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rial"/>
        </w:rPr>
      </w:pPr>
      <w:r>
        <w:rPr>
          <w:rFonts w:ascii="MS Sans Serif;Times New Roman" w:hAnsi="MS Sans Serif;Times New Roman" w:cs="Arial"/>
          <w:b/>
          <w:b/>
          <w:bCs/>
          <w:color w:val="000000"/>
          <w:sz w:val="18"/>
          <w:sz w:val="18"/>
          <w:rtl w:val="true"/>
        </w:rPr>
        <w:t>بحث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00"/>
          <w:sz w:val="18"/>
          <w:sz w:val="18"/>
          <w:rtl w:val="true"/>
        </w:rPr>
        <w:t xml:space="preserve"> </w:t>
      </w:r>
      <w:r>
        <w:rPr>
          <w:rFonts w:ascii="MS Sans Serif;Times New Roman" w:hAnsi="MS Sans Serif;Times New Roman" w:cs="Arial"/>
          <w:b/>
          <w:b/>
          <w:bCs/>
          <w:color w:val="000000"/>
          <w:sz w:val="18"/>
          <w:sz w:val="18"/>
          <w:rtl w:val="true"/>
        </w:rPr>
        <w:t>ها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00"/>
          <w:sz w:val="18"/>
          <w:sz w:val="18"/>
          <w:rtl w:val="true"/>
        </w:rPr>
        <w:t xml:space="preserve"> </w:t>
      </w:r>
      <w:r>
        <w:rPr>
          <w:rFonts w:cs="Arial" w:ascii="MS Sans Serif;Times New Roman" w:hAnsi="MS Sans Serif;Times New Roman"/>
          <w:b/>
          <w:bCs/>
          <w:color w:val="000000"/>
          <w:sz w:val="18"/>
          <w:rtl w:val="true"/>
        </w:rPr>
        <w:t xml:space="preserve">.. </w:t>
      </w:r>
      <w:r>
        <w:rPr>
          <w:rFonts w:ascii="MS Sans Serif;Times New Roman" w:hAnsi="MS Sans Serif;Times New Roman" w:cs="Arial"/>
          <w:b/>
          <w:b/>
          <w:bCs/>
          <w:color w:val="000000"/>
          <w:sz w:val="18"/>
          <w:sz w:val="18"/>
          <w:rtl w:val="true"/>
        </w:rPr>
        <w:t>الضرائب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00"/>
          <w:sz w:val="18"/>
          <w:sz w:val="18"/>
          <w:rtl w:val="true"/>
        </w:rPr>
        <w:t xml:space="preserve"> </w:t>
      </w:r>
      <w:r>
        <w:rPr>
          <w:rFonts w:ascii="MS Sans Serif;Times New Roman" w:hAnsi="MS Sans Serif;Times New Roman" w:cs="Arial"/>
          <w:b/>
          <w:b/>
          <w:bCs/>
          <w:color w:val="000000"/>
          <w:sz w:val="18"/>
          <w:sz w:val="18"/>
          <w:rtl w:val="true"/>
        </w:rPr>
        <w:t>وحك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00"/>
          <w:sz w:val="18"/>
          <w:sz w:val="18"/>
          <w:rtl w:val="true"/>
        </w:rPr>
        <w:t xml:space="preserve"> </w:t>
      </w:r>
      <w:r>
        <w:rPr>
          <w:rFonts w:ascii="MS Sans Serif;Times New Roman" w:hAnsi="MS Sans Serif;Times New Roman" w:cs="Arial"/>
          <w:b/>
          <w:b/>
          <w:bCs/>
          <w:color w:val="000000"/>
          <w:sz w:val="18"/>
          <w:sz w:val="18"/>
          <w:rtl w:val="true"/>
        </w:rPr>
        <w:t>توظيف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22229C"/>
        </w:rPr>
      </w:pPr>
      <w:r>
        <w:rPr>
          <w:rFonts w:cs="Arial" w:ascii="Arial" w:hAnsi="Arial"/>
          <w:b/>
          <w:bCs/>
          <w:color w:val="22229C"/>
          <w:rtl w:val="true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d1d1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d1d1e1" stroked="f" o:allowincell="f" style="position:absolute;margin-left:0pt;margin-top:-0.8pt;width:415.25pt;height:0.7pt;mso-wrap-style:none;v-text-anchor:middle;mso-position-vertical:top">
                <v:fill o:detectmouseclick="t" type="solid" color2="#2e2e1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22229C"/>
          <w:rtl w:val="true"/>
        </w:rPr>
        <w:t>الضرائب وحكم توظيفها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cs="Arial" w:ascii="Arial" w:hAnsi="Arial"/>
          <w:b/>
          <w:bCs/>
          <w:color w:val="22229C"/>
          <w:rtl w:val="true"/>
        </w:rPr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د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22229C"/>
          <w:rtl w:val="true"/>
        </w:rPr>
        <w:t>عيسى صالح العمري</w:t>
      </w:r>
      <w:r>
        <w:rPr>
          <w:rFonts w:cs="Arial" w:ascii="Arial" w:hAnsi="Arial"/>
          <w:b/>
          <w:bCs/>
          <w:color w:val="22229C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مقدمة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الحمد لله رب العالمين، أسبغ نعمه على الخلق ظاهرة وباطنة، فلله الحمد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أولاً وأخيرًا، والصلاة والسلام على إمام المتقين، وسيد المرسلين محمد وعلى آله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صحبه، وسائل أنبياء الله أجمعين</w:t>
      </w:r>
      <w:r>
        <w:rPr>
          <w:rFonts w:cs="Arial" w:ascii="Arial" w:hAnsi="Arial"/>
          <w:b/>
          <w:bCs/>
          <w:color w:val="22229C"/>
          <w:rtl w:val="true"/>
        </w:rPr>
        <w:t xml:space="preserve">... </w:t>
      </w:r>
      <w:r>
        <w:rPr>
          <w:rFonts w:ascii="Arial" w:hAnsi="Arial" w:cs="Arial"/>
          <w:b/>
          <w:b/>
          <w:bCs/>
          <w:color w:val="22229C"/>
          <w:rtl w:val="true"/>
        </w:rPr>
        <w:t>وبعد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cs="Arial" w:ascii="Arial" w:hAnsi="Arial"/>
          <w:b/>
          <w:bCs/>
          <w:color w:val="22229C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فإننا إذا أمعنا النظر في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أحوال العالم اليوم، وجدنا أن شغله الشاغل ما يعانيه في مشكلاته المعيشية، حيث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بطالة تتزايد في معظم أنحاء العالم ويتناقص دخل الفرد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22229C"/>
          <w:rtl w:val="true"/>
        </w:rPr>
        <w:t>وتبدو ظاهرة الفقر في معظم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دول، إذ عجز الكثير منها عن القيام بالتزاماته تجاه توفير سبل العيش الكريم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لأبنائه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22229C"/>
          <w:rtl w:val="true"/>
        </w:rPr>
        <w:t>والحقيقة أن هذه الظروف التي يعيشها العالم بشكل عام، ودولنا الإسلامية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العربية على الخصوص هي نتاج البعد عن منهج الله وسننه في الكون، فلقد وضع الحق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منهجًا شاملاً لكل جوانب الحياة البشرية، نظمها، ووجهها إلى ما يحقق لها الأم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السعادة في كل مجالات الحياة، فمن أخذ بمنهج الله فقد اهتدى قال تعالى</w:t>
      </w:r>
      <w:r>
        <w:rPr>
          <w:rFonts w:cs="Arial" w:ascii="Arial" w:hAnsi="Arial"/>
          <w:b/>
          <w:bCs/>
          <w:color w:val="22229C"/>
          <w:rtl w:val="true"/>
        </w:rPr>
        <w:t>: (</w:t>
      </w:r>
      <w:r>
        <w:rPr>
          <w:rFonts w:ascii="Arial" w:hAnsi="Arial" w:cs="Arial"/>
          <w:b/>
          <w:b/>
          <w:bCs/>
          <w:color w:val="22229C"/>
          <w:rtl w:val="true"/>
        </w:rPr>
        <w:t>قل إن هدى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له هو الهدى</w:t>
      </w:r>
      <w:r>
        <w:rPr>
          <w:rFonts w:cs="Arial" w:ascii="Arial" w:hAnsi="Arial"/>
          <w:b/>
          <w:bCs/>
          <w:color w:val="22229C"/>
          <w:rtl w:val="true"/>
        </w:rPr>
        <w:t>)(</w:t>
      </w:r>
      <w:r>
        <w:rPr>
          <w:rFonts w:cs="Arial" w:ascii="Arial" w:hAnsi="Arial"/>
          <w:b/>
          <w:bCs/>
          <w:color w:val="22229C"/>
        </w:rPr>
        <w:t>1</w:t>
      </w:r>
      <w:r>
        <w:rPr>
          <w:rFonts w:cs="Arial" w:ascii="Arial" w:hAnsi="Arial"/>
          <w:b/>
          <w:bCs/>
          <w:color w:val="22229C"/>
          <w:rtl w:val="true"/>
        </w:rPr>
        <w:t>)</w:t>
      </w:r>
      <w:r>
        <w:rPr>
          <w:rFonts w:ascii="Arial" w:hAnsi="Arial" w:cs="Arial"/>
          <w:b/>
          <w:b/>
          <w:bCs/>
          <w:color w:val="22229C"/>
          <w:rtl w:val="true"/>
        </w:rPr>
        <w:t>، ومن تولى فوعد الله قائم بالشقاء للمعرضين يقول تعالى</w:t>
      </w:r>
      <w:r>
        <w:rPr>
          <w:rFonts w:cs="Arial" w:ascii="Arial" w:hAnsi="Arial"/>
          <w:b/>
          <w:bCs/>
          <w:color w:val="22229C"/>
          <w:rtl w:val="true"/>
        </w:rPr>
        <w:t>: (</w:t>
      </w:r>
      <w:r>
        <w:rPr>
          <w:rFonts w:ascii="Arial" w:hAnsi="Arial" w:cs="Arial"/>
          <w:b/>
          <w:b/>
          <w:bCs/>
          <w:color w:val="22229C"/>
          <w:rtl w:val="true"/>
        </w:rPr>
        <w:t>فم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تبع هداي فلا يضل ولا يشقى، ومن أعرض عن ذكري فإنّ له معيشة ضنكا</w:t>
      </w:r>
      <w:r>
        <w:rPr>
          <w:rFonts w:cs="Arial" w:ascii="Arial" w:hAnsi="Arial"/>
          <w:b/>
          <w:bCs/>
          <w:color w:val="22229C"/>
          <w:rtl w:val="true"/>
        </w:rPr>
        <w:t>)(</w:t>
      </w:r>
      <w:r>
        <w:rPr>
          <w:rFonts w:cs="Arial" w:ascii="Arial" w:hAnsi="Arial"/>
          <w:b/>
          <w:bCs/>
          <w:color w:val="22229C"/>
        </w:rPr>
        <w:t>2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فالجزاء من جنس العمل، فمن اعتمد العقل البشري بمعزل عن هدى الله ودو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مراعاة لسنن الله في الكون لابد أن يقع في الخطأ ويذوق وبال أمره، وذلك بقصور العقل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بشري عن الإحاطة بكل شيء وعجز عن معرفة المستقبل وما يلائمه قال تعالى</w:t>
      </w:r>
      <w:r>
        <w:rPr>
          <w:rFonts w:cs="Arial" w:ascii="Arial" w:hAnsi="Arial"/>
          <w:b/>
          <w:bCs/>
          <w:color w:val="22229C"/>
          <w:rtl w:val="true"/>
        </w:rPr>
        <w:t>: (</w:t>
      </w:r>
      <w:r>
        <w:rPr>
          <w:rFonts w:ascii="Arial" w:hAnsi="Arial" w:cs="Arial"/>
          <w:b/>
          <w:b/>
          <w:bCs/>
          <w:color w:val="22229C"/>
          <w:rtl w:val="true"/>
        </w:rPr>
        <w:t>والله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يعلم وأنتم لا تعلمون</w:t>
      </w:r>
      <w:r>
        <w:rPr>
          <w:rFonts w:cs="Arial" w:ascii="Arial" w:hAnsi="Arial"/>
          <w:b/>
          <w:bCs/>
          <w:color w:val="22229C"/>
          <w:rtl w:val="true"/>
        </w:rPr>
        <w:t>)(</w:t>
      </w:r>
      <w:r>
        <w:rPr>
          <w:rFonts w:cs="Arial" w:ascii="Arial" w:hAnsi="Arial"/>
          <w:b/>
          <w:bCs/>
          <w:color w:val="22229C"/>
        </w:rPr>
        <w:t>3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ولما كانت دولنا العربية والإسلامية في هذا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عصر، قد اعتمدت في نظامها الاقتصادي على تخطيطات غيرها من الدول ونهجت المنهج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رأسمالي وغيره لكنها لم تستطع مسايرة ذلك النظام الوضعي ولا الصمود أمامه لأسباب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متعددة اضطرت أن تبدي عجزها عن مواكبة ذلك النظام بعد أن غرقت في مديونية عالمية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لتلك الأنظمة الرأسمالية فباتت تملي عليها من الترتيبات والتشريعات الاقتصادية ما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تراه يحقق مآربها، وأصبحت دولنا مضطرة لقبول تلك المقترحات، وصارت تقايض في كل عام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جدولة ديونها وفق شروط معلنة وأخرى خفية، لما غرقت في مطلبات متزايدة لشعوبها بسبب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تطور البشري في العلوم والتكنولوجيا، لجأت إلى وسائل متعددة علها تتمكن من سد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متطلبات الملحة وتأمين الخدمات الضرورية للشعوب، ومن هذه الوسائل توظيف الضرائب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متكررة والمتنامية على الناس بمقادير فاقت قدرة المواطن، وشعر الكل بثقلها منها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ما هو بحق ومنها ما هو بدون حق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لذا رأيت أن أكتب هذا البحث لأبين بإذ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له مدى شرعية فرض الضرائب على الناس والشروط التي تتوافر لذلك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وقد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جعلت خطة البحث على النحو التالي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مقدمة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المبحث الأول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التعريف بالضريبة وعلاقتها بموارد بيت المال، وفيه مطلبان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المطلب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أول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التعريف بالضريبة لغة واصطلاحًا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أولاً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تعريفها في اللغة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ثانيًا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تعريفها في الاصطلاح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أ</w:t>
      </w:r>
      <w:r>
        <w:rPr>
          <w:rFonts w:cs="Arial" w:ascii="Arial" w:hAnsi="Arial"/>
          <w:b/>
          <w:bCs/>
          <w:color w:val="22229C"/>
          <w:rtl w:val="true"/>
        </w:rPr>
        <w:t xml:space="preserve">?- </w:t>
      </w:r>
      <w:r>
        <w:rPr>
          <w:rFonts w:ascii="Arial" w:hAnsi="Arial" w:cs="Arial"/>
          <w:b/>
          <w:b/>
          <w:bCs/>
          <w:color w:val="22229C"/>
          <w:rtl w:val="true"/>
        </w:rPr>
        <w:t>في اصطلاح علماء الفكر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اقتصادي كمصطلح حديث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ب</w:t>
      </w:r>
      <w:r>
        <w:rPr>
          <w:rFonts w:cs="Arial" w:ascii="Arial" w:hAnsi="Arial"/>
          <w:b/>
          <w:bCs/>
          <w:color w:val="22229C"/>
          <w:rtl w:val="true"/>
        </w:rPr>
        <w:t xml:space="preserve">?- </w:t>
      </w:r>
      <w:r>
        <w:rPr>
          <w:rFonts w:ascii="Arial" w:hAnsi="Arial" w:cs="Arial"/>
          <w:b/>
          <w:b/>
          <w:bCs/>
          <w:color w:val="22229C"/>
          <w:rtl w:val="true"/>
        </w:rPr>
        <w:t>في اصطلاح علماء الشريعة الإسلامية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المطلب الثاني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الموارد المالية في الدولة الإسلامية ومدى علاقتها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بالضرائب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أولاً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ماهية الموارد المالية للدولة الإسلامية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ثانيًا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مدى توافق هذه الموارد مع مفهوم الضريبة في صورتها الحديثة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المبحث الثاني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حكم فرض الضريبة في الفقه الإسلامي، وفيه مطلبان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المطلب الأول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المجيزين لفرض الضريبة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أولاً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آراء أصحاب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مذاهب الإسلامية ومستندهم الشرعي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ثانيًا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آراء الفقهاء المحدثين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المطلب الثاني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المانعون لفرض الضرائب وحجتهم في المنع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المطلب الثالث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مناقشة أدلة الفريقين والترجيح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المبحث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ثالث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مسؤولية فرض الضريبة، وفيه ثلاث مطالب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المطلب الأول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من له حق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فرض الضريبة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المطلب الثاني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شروط الحاكم الذي يفرض الضريبة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المطلب الثالث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الشروط المعتبرة لشرعية الضريبة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المطلب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رابع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شروط جباة الضرائب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نظرة في الواقع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النتائج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التوصيات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المصادر والمراجع</w:t>
      </w:r>
      <w:r>
        <w:rPr>
          <w:rFonts w:cs="Arial" w:ascii="Arial" w:hAnsi="Arial"/>
          <w:b/>
          <w:bCs/>
          <w:color w:val="22229C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22229C"/>
          <w:rtl w:val="true"/>
        </w:rPr>
        <w:t>المبحث الأول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cs="Arial" w:ascii="Arial" w:hAnsi="Arial"/>
          <w:b/>
          <w:bCs/>
          <w:color w:val="22229C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التعريف بالضريبة وعلاقتها بموارد بيت المال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إسلامي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cs="Arial" w:ascii="Arial" w:hAnsi="Arial"/>
          <w:b/>
          <w:bCs/>
          <w:color w:val="22229C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المطلب الأول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cs="Arial" w:ascii="Arial" w:hAnsi="Arial"/>
          <w:b/>
          <w:bCs/>
          <w:color w:val="22229C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التعريف بالضريبة لغة واصطلاحًا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cs="Arial" w:ascii="Arial" w:hAnsi="Arial"/>
          <w:b/>
          <w:bCs/>
          <w:color w:val="22229C"/>
          <w:rtl w:val="true"/>
        </w:rPr>
        <w:br/>
        <w:br/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أولاً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في اللغة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الضريبة مشتقة من الفعل ضرب، وهي ما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يفرض على المِلك والعَمَل، والدخل للدولة، وتختلف باختلاف القوانين والأحوال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4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</w:r>
      <w:r>
        <w:rPr>
          <w:rFonts w:ascii="Arial" w:hAnsi="Arial" w:cs="Arial"/>
          <w:b/>
          <w:b/>
          <w:bCs/>
          <w:color w:val="22229C"/>
          <w:rtl w:val="true"/>
        </w:rPr>
        <w:t>وجاء في لسان العرب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الضريبة واحدة من الضرائب التي تؤخذ في الجزية ونحوها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22229C"/>
          <w:rtl w:val="true"/>
        </w:rPr>
        <w:t>ومنه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ضريبة العبد، أي غلته، وهي ما يؤديه العبد إلى سيده من الخراج المقرر عليه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22229C"/>
          <w:rtl w:val="true"/>
        </w:rPr>
        <w:t>وتجمع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على ضرائب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5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ثانيًا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في الاصطلاح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أ</w:t>
      </w:r>
      <w:r>
        <w:rPr>
          <w:rFonts w:cs="Arial" w:ascii="Arial" w:hAnsi="Arial"/>
          <w:b/>
          <w:bCs/>
          <w:color w:val="22229C"/>
          <w:rtl w:val="true"/>
        </w:rPr>
        <w:t xml:space="preserve">?- </w:t>
      </w:r>
      <w:r>
        <w:rPr>
          <w:rFonts w:ascii="Arial" w:hAnsi="Arial" w:cs="Arial"/>
          <w:b/>
          <w:b/>
          <w:bCs/>
          <w:color w:val="22229C"/>
          <w:rtl w:val="true"/>
        </w:rPr>
        <w:t>التعريف في اصطلاح علماء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فكر الاقتصادي الوضعي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لقد اختلف أولئك في تعريف الضريبة كل حسب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نظرته، حيث نظر بعضهم باعتبارها إيرادًا للدولة تقوم فرضيتها على أساس النظرية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تعاقدية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6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</w:r>
      <w:r>
        <w:rPr>
          <w:rFonts w:ascii="Arial" w:hAnsi="Arial" w:cs="Arial"/>
          <w:b/>
          <w:b/>
          <w:bCs/>
          <w:color w:val="22229C"/>
          <w:rtl w:val="true"/>
        </w:rPr>
        <w:t>ونظر البعض الآخر بأن فرضيتها تقوم على أساس سيادة الدولة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7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وبناء على ذلك فقد عرفها البعض بأنها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فريضة نقدية تقتطعها الدولة، أو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من ينوب عنها من الأشخاص العامة، أو الأفراد، قسرًا، وبصفة نهائية، دون أن يقابلها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نفع معين، تفرض طبقًا للقدرة التكليفية للممول، وتستخدم في تغطية النفقات العامة،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الوفاء بمقتضيات السياسة المالية العامة للدولة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8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وعرفها البعض على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أساس التضامن الاجتماعي أو القومي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22229C"/>
          <w:rtl w:val="true"/>
        </w:rPr>
        <w:t>فعرفت الضريبة بأنها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ما تفرضه الدولة لمقابلة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كوارث العامة كالفيضانات والزلازل، والمجاعات، تستوفيها من الأغنياء حسب مقدرتهم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مالية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9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وعرفها د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22229C"/>
          <w:rtl w:val="true"/>
        </w:rPr>
        <w:t>أحمد شلبي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الضريبة نظير خدمات والتزامات تقوم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بها الدولة لصالح المجموع كالدفاع والشرطة، والتعليم، والمستشفيات وغيرها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10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وهناك تعاريف أخرى لا تخرج عن هذه المفاهيم والمعاني لا داعي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لذكرها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11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</w:r>
      <w:r>
        <w:rPr>
          <w:rFonts w:ascii="Arial" w:hAnsi="Arial" w:cs="Arial"/>
          <w:b/>
          <w:b/>
          <w:bCs/>
          <w:color w:val="22229C"/>
          <w:rtl w:val="true"/>
        </w:rPr>
        <w:t>ولا يفوتنا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أن نذكر الضريبة عرف قديم استخدم منذ العصور القابرة، فقد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استعملها قدماء اليونان حيث فرضت حكومة الجمهورية في أثينا ما نسبته </w:t>
      </w:r>
      <w:r>
        <w:rPr>
          <w:rFonts w:cs="Arial" w:ascii="Arial" w:hAnsi="Arial"/>
          <w:b/>
          <w:bCs/>
          <w:color w:val="22229C"/>
        </w:rPr>
        <w:t>2</w:t>
      </w:r>
      <w:r>
        <w:rPr>
          <w:rFonts w:cs="Arial" w:ascii="Arial" w:hAnsi="Arial"/>
          <w:b/>
          <w:bCs/>
          <w:color w:val="22229C"/>
          <w:rtl w:val="true"/>
        </w:rPr>
        <w:t xml:space="preserve">% </w:t>
      </w:r>
      <w:r>
        <w:rPr>
          <w:rFonts w:ascii="Arial" w:hAnsi="Arial" w:cs="Arial"/>
          <w:b/>
          <w:b/>
          <w:bCs/>
          <w:color w:val="22229C"/>
          <w:rtl w:val="true"/>
        </w:rPr>
        <w:t>تسمى ضريبة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بضائع والمحاصيل الأجنبية، وكذلك شيد الفراعنة في مصر، نظام ضرائب خاصًا بهم، كما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فعل ذلك الفرس والرومان، وقسمت الضرائب إلى مباشرة وغير مباشرة تشتمل ضرائب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جمرك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12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ب</w:t>
      </w:r>
      <w:r>
        <w:rPr>
          <w:rFonts w:cs="Arial" w:ascii="Arial" w:hAnsi="Arial"/>
          <w:b/>
          <w:bCs/>
          <w:color w:val="22229C"/>
          <w:rtl w:val="true"/>
        </w:rPr>
        <w:t xml:space="preserve">?- </w:t>
      </w:r>
      <w:r>
        <w:rPr>
          <w:rFonts w:ascii="Arial" w:hAnsi="Arial" w:cs="Arial"/>
          <w:b/>
          <w:b/>
          <w:bCs/>
          <w:color w:val="22229C"/>
          <w:rtl w:val="true"/>
        </w:rPr>
        <w:t>الضريبة في اصطلاح فقهاء الشريعة الإسلامية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من المعلوم أن كل ما لم يرد به نص يحدد معناه فإن للعلماء فيه أقوالاً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لذا فلقد اختلفوا في تعريفاتهم للضريبة وإن كانت تبدو جميعها بمعنى واحد إلى حد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ما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  <w:br/>
        <w:br/>
        <w:br/>
      </w:r>
      <w:r>
        <w:rPr>
          <w:rFonts w:cs="Arial" w:ascii="Arial" w:hAnsi="Arial"/>
          <w:b/>
          <w:bCs/>
          <w:color w:val="22229C"/>
        </w:rPr>
        <w:t>1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عرفها الإمام الغزالي بأنها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ما يوظفه الإمام على الأغنياء بما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يراه كافيًا عند خلو بيت المال من المال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13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  <w:br/>
        <w:br/>
        <w:br/>
      </w:r>
      <w:r>
        <w:rPr>
          <w:rFonts w:cs="Arial" w:ascii="Arial" w:hAnsi="Arial"/>
          <w:b/>
          <w:bCs/>
          <w:color w:val="22229C"/>
        </w:rPr>
        <w:t>2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عرفها الإمام الجويني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بأنها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ما يأخذه الإمام من مياسير البلاد والمثرين 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ascii="Arial" w:hAnsi="Arial" w:cs="Arial"/>
          <w:b/>
          <w:b/>
          <w:bCs/>
          <w:color w:val="22229C"/>
          <w:rtl w:val="true"/>
        </w:rPr>
        <w:t>الأغنياء</w:t>
      </w:r>
      <w:r>
        <w:rPr>
          <w:rFonts w:cs="Arial" w:ascii="Arial" w:hAnsi="Arial"/>
          <w:b/>
          <w:bCs/>
          <w:color w:val="22229C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22229C"/>
          <w:rtl w:val="true"/>
        </w:rPr>
        <w:t>من طبقات العباد بما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يراه سادًا للحاجة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14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  <w:br/>
        <w:br/>
        <w:br/>
      </w:r>
      <w:r>
        <w:rPr>
          <w:rFonts w:cs="Arial" w:ascii="Arial" w:hAnsi="Arial"/>
          <w:b/>
          <w:bCs/>
          <w:color w:val="22229C"/>
        </w:rPr>
        <w:t>3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وعرفها من المحدثين د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22229C"/>
          <w:rtl w:val="true"/>
        </w:rPr>
        <w:t>يوسف إبراهيم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فقال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15</w:t>
      </w:r>
      <w:r>
        <w:rPr>
          <w:rFonts w:cs="Arial" w:ascii="Arial" w:hAnsi="Arial"/>
          <w:b/>
          <w:bCs/>
          <w:color w:val="22229C"/>
          <w:rtl w:val="true"/>
        </w:rPr>
        <w:t xml:space="preserve">): </w:t>
      </w:r>
      <w:r>
        <w:rPr>
          <w:rFonts w:ascii="Arial" w:hAnsi="Arial" w:cs="Arial"/>
          <w:b/>
          <w:b/>
          <w:bCs/>
          <w:color w:val="22229C"/>
          <w:rtl w:val="true"/>
        </w:rPr>
        <w:t>هي ما تفرضه الدولة فوق الزكاة وسائر التكاليف المحددة بالكتاب والسنة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ذلك وفقًا لظروف المجتمع الإسلامي، وتتميز هذه الضرائب بأنها مؤقتة بالظروف التي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فرضت من أجلها، ويمكن أن يطلق عليها الضرائب الاستثنائية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</w:r>
      <w:r>
        <w:rPr>
          <w:rFonts w:cs="Arial" w:ascii="Arial" w:hAnsi="Arial"/>
          <w:b/>
          <w:bCs/>
          <w:color w:val="22229C"/>
        </w:rPr>
        <w:t>4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وجاء في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تعريفها كذلك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بأنها الاقتطاعات المالية، العينية منها والنقدية التي تقتطعها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دولة الإسلامية من أموال الأفراد قسرًا وبصفة نهائية دون أن يكون مقابلها نفع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معين مشروط، وتخصص لتغطية النفقات العامة، وفي نفس الوقت تستند فرضيتها إلى الأحكام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القواعد الكلية للشريعة الإسلامية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16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ومما سبق يمكن وضع مفهوم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للضريبة في الفقه الإسلامي بأنها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مقدار محدد من المال تفرضه الدولة في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أموال الممولين لضرورة طارئة مستندة في ذلك إلى قواعد الشريعة العامة، دون أن يقابل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ذلك نفع معين للممول، تستخدمه الدولة في تغطية النفقات العامة للمواطنين، وتمتاز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هذه الضرائب بأنها مؤقتة بالظروف التي فرضت من أجلها، وليست تشريعًا دائمًا أصيلاً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بل هي استثنائية تنتهي بانتهاء الظروف التي استوجبتها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أوجه الاتفاق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الاختلاف بين معنى الضريبة في الفقه الإسلامي ومعناها في اصطلاح الاقتصاديين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أوجه الاتفاق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يتفق معنى الضريبة في الفقه الإسلامي مع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معناها في اصطلاح علماء الاقتصاد في الأوجه التالي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  <w:br/>
        <w:br/>
        <w:br/>
      </w:r>
      <w:r>
        <w:rPr>
          <w:rFonts w:cs="Arial" w:ascii="Arial" w:hAnsi="Arial"/>
          <w:b/>
          <w:bCs/>
          <w:color w:val="22229C"/>
        </w:rPr>
        <w:t>1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كلاهما تفرضه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دولة على سبيل الجبر والإلزام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</w:r>
      <w:r>
        <w:rPr>
          <w:rFonts w:cs="Arial" w:ascii="Arial" w:hAnsi="Arial"/>
          <w:b/>
          <w:bCs/>
          <w:color w:val="22229C"/>
        </w:rPr>
        <w:t>2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كلاهما فريضة نقدية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</w:r>
      <w:r>
        <w:rPr>
          <w:rFonts w:cs="Arial" w:ascii="Arial" w:hAnsi="Arial"/>
          <w:b/>
          <w:bCs/>
          <w:color w:val="22229C"/>
        </w:rPr>
        <w:t>3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لا يقابلها نفع معين يعود على الممول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أما أوجه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اختلاف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  <w:br/>
        <w:br/>
        <w:br/>
      </w:r>
      <w:r>
        <w:rPr>
          <w:rFonts w:cs="Arial" w:ascii="Arial" w:hAnsi="Arial"/>
          <w:b/>
          <w:bCs/>
          <w:color w:val="22229C"/>
        </w:rPr>
        <w:t>1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الضريبة في المفهوم الإسلامي تستند في فرضيتها إلى أصل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شرعي من الكتاب أو السنة أو الآثار الوارد عن الصحابة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في حين أ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ضريبة في المفهوم الاصطلاحي لدى علماء الاقتصاد لا تعتمد في فرضيتها على شيء م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شريعة بل قد تفرضها على أساس نظرية سيادة الدولة أو على أساس أن الأفراد ملزمو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بحكم كونهم أعضاء في المجتمع بالمشاركة في النفقات العامة التي تقوم بها الدولة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</w:r>
      <w:r>
        <w:rPr>
          <w:rFonts w:cs="Arial" w:ascii="Arial" w:hAnsi="Arial"/>
          <w:b/>
          <w:bCs/>
          <w:color w:val="22229C"/>
        </w:rPr>
        <w:t>2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تعتبر الضريبة في العرف الدولي موردًا من موارد الدولة الثابتة في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حين أن الضريبة من وجه نظر الشريعة تفرض لظروف طارئة تعجز الدولة عن مواجهتها،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ليست تشريعًا أصيلاً بل استثنائيًا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</w:r>
      <w:r>
        <w:rPr>
          <w:rFonts w:cs="Arial" w:ascii="Arial" w:hAnsi="Arial"/>
          <w:b/>
          <w:bCs/>
          <w:color w:val="22229C"/>
        </w:rPr>
        <w:t>3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الضريبة في النظام الوضعي تتصف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بالديمومة، بينما في الفكر الإسلامي مرتبطة بالظروف التي من أجلها فرضت وليست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تشريعًا دائمًا</w:t>
      </w:r>
      <w:r>
        <w:rPr>
          <w:rFonts w:cs="Arial" w:ascii="Arial" w:hAnsi="Arial"/>
          <w:b/>
          <w:bCs/>
          <w:color w:val="22229C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22229C"/>
          <w:rtl w:val="true"/>
        </w:rPr>
        <w:t>المطلب الثاني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cs="Arial" w:ascii="Arial" w:hAnsi="Arial"/>
          <w:b/>
          <w:bCs/>
          <w:color w:val="22229C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الموارد المالية في الدولة الإسلامية ومدى علاقتها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بالضرائب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cs="Arial" w:ascii="Arial" w:hAnsi="Arial"/>
          <w:b/>
          <w:bCs/>
          <w:color w:val="22229C"/>
          <w:rtl w:val="true"/>
        </w:rPr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قبل الحديث عن مشروعية فرض الضرائب وآراء الفقهاء في ذلك لا بد م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أن نطرح السؤال التالي ثم نجيب عنه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هل وجد في النظام المالي الإسلامي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في عهد التشريع ما يتوافق مع مفهوم الضريبة بمفهومها العصري؟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cs="Arial" w:ascii="Arial" w:hAnsi="Arial"/>
          <w:b/>
          <w:bCs/>
          <w:color w:val="22229C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وحتى تكو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إجابة واضحة – بإذن الله تعالى – لابد أن نتعرض بإيجاز إلى الموارد المالية في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دولة الإسلامية في عهد النبوة والخلفاء الراشدين لنتبين هل من وجود علاقة بين تلك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موارد التي كان يؤديها المكلف وبين الضرائب بالمفهوم المعاصر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أولاً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الموارد المالية للدولة الإسلامية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لما كان تحقيق المصالح العامة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تأمين الحاجات الضرورية لأي مجتمع يمثل المسؤولية الأولى للدولة القائمة عليه،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فإنه لا يتسنى لهذه الدولة أن تقوم بدورها في النفقات العامة إلا بوجود موارد مالية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ثابتة ودورية تركن إليها في تأمين هذه المتطلبات، وبما أن الإسلام نظام حياة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للبشرية، وهو دين العدالة والرحمة والمساواة، فإنه من باب أولى أن تكون دولة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إسلام رائدة وقدوة حسنة في تحمل مسؤولية أبنائها وتأمين حاجاتهم الأساسية وتقديم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خدمات العامة التي تستوجبها الحياة، وتحقيق التكافل الاجتماعي فيما بينهم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22229C"/>
          <w:rtl w:val="true"/>
        </w:rPr>
        <w:t>إذ أ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من واجبات الدولة تحقيق الأمن السياسي والاجتماعي والاقتصادي لأبنائها إضافة إلى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اجباتها الدينية والروحية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17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وبناء على ذلك، فهل كان للدولة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إسلامية موارد مالية في عهد الرسول صلى الله عليه وسلم والخلفاء الراشدين م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بعده؟ والجواب عن ذلك من خلال الواقع والنص يقول – نعم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– 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وإليك أهم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موارد التي كان يعتمد عليها بيت المال في صدر الإسلام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  <w:br/>
        <w:br/>
        <w:br/>
      </w:r>
      <w:r>
        <w:rPr>
          <w:rFonts w:cs="Arial" w:ascii="Arial" w:hAnsi="Arial"/>
          <w:b/>
          <w:bCs/>
          <w:color w:val="22229C"/>
        </w:rPr>
        <w:t>1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الزكاة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وهي تمليك مال مخصوص لمستحقه بشرائط مخصوصة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18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</w:r>
      <w:r>
        <w:rPr>
          <w:rFonts w:ascii="Arial" w:hAnsi="Arial" w:cs="Arial"/>
          <w:b/>
          <w:b/>
          <w:bCs/>
          <w:color w:val="22229C"/>
          <w:rtl w:val="true"/>
        </w:rPr>
        <w:t>وفي تعريف آخر هي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حق واجب في مال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خاص لطائفة مخصوصة في وقت مخصوص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19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</w:r>
      <w:r>
        <w:rPr>
          <w:rFonts w:ascii="Arial" w:hAnsi="Arial" w:cs="Arial"/>
          <w:b/>
          <w:b/>
          <w:bCs/>
          <w:color w:val="22229C"/>
          <w:rtl w:val="true"/>
        </w:rPr>
        <w:t>وتؤخذ من المسلم من سائر أمواله نقدية أو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زراعية أو عروضًا تجارية إذا بلغت أمواله النصاب الشرعي المقرر فمن ملك النصاب يجب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عليه أن يؤدي زكاة ماله للدولة أو تقوم الدولة بجبايتها لتنفقها على مستحقيها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22229C"/>
          <w:rtl w:val="true"/>
        </w:rPr>
        <w:t>وقد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جاءت فرضيتها في كتاب الله تعالى حيث يقول جل وعلا</w:t>
      </w:r>
      <w:r>
        <w:rPr>
          <w:rFonts w:cs="Arial" w:ascii="Arial" w:hAnsi="Arial"/>
          <w:b/>
          <w:bCs/>
          <w:color w:val="22229C"/>
          <w:rtl w:val="true"/>
        </w:rPr>
        <w:t>: (</w:t>
      </w:r>
      <w:r>
        <w:rPr>
          <w:rFonts w:ascii="Arial" w:hAnsi="Arial" w:cs="Arial"/>
          <w:b/>
          <w:b/>
          <w:bCs/>
          <w:color w:val="22229C"/>
          <w:rtl w:val="true"/>
        </w:rPr>
        <w:t>خذ من أموالهم صدقة تطهرهم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تزكيهم بها</w:t>
      </w:r>
      <w:r>
        <w:rPr>
          <w:rFonts w:cs="Arial" w:ascii="Arial" w:hAnsi="Arial"/>
          <w:b/>
          <w:bCs/>
          <w:color w:val="22229C"/>
          <w:rtl w:val="true"/>
        </w:rPr>
        <w:t>)(</w:t>
      </w:r>
      <w:r>
        <w:rPr>
          <w:rFonts w:cs="Arial" w:ascii="Arial" w:hAnsi="Arial"/>
          <w:b/>
          <w:bCs/>
          <w:color w:val="22229C"/>
        </w:rPr>
        <w:t>20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ويقول سبحانه</w:t>
      </w:r>
      <w:r>
        <w:rPr>
          <w:rFonts w:cs="Arial" w:ascii="Arial" w:hAnsi="Arial"/>
          <w:b/>
          <w:bCs/>
          <w:color w:val="22229C"/>
          <w:rtl w:val="true"/>
        </w:rPr>
        <w:t>: (</w:t>
      </w:r>
      <w:r>
        <w:rPr>
          <w:rFonts w:ascii="Arial" w:hAnsi="Arial" w:cs="Arial"/>
          <w:b/>
          <w:b/>
          <w:bCs/>
          <w:color w:val="22229C"/>
          <w:rtl w:val="true"/>
        </w:rPr>
        <w:t>يا أيها الذين آمنوا انفقوا من طيبات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ما كسبتم ومما أخرجنا لكم من الأرض</w:t>
      </w:r>
      <w:r>
        <w:rPr>
          <w:rFonts w:cs="Arial" w:ascii="Arial" w:hAnsi="Arial"/>
          <w:b/>
          <w:bCs/>
          <w:color w:val="22229C"/>
          <w:rtl w:val="true"/>
        </w:rPr>
        <w:t>)(</w:t>
      </w:r>
      <w:r>
        <w:rPr>
          <w:rFonts w:cs="Arial" w:ascii="Arial" w:hAnsi="Arial"/>
          <w:b/>
          <w:bCs/>
          <w:color w:val="22229C"/>
        </w:rPr>
        <w:t>21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</w:r>
      <w:r>
        <w:rPr>
          <w:rFonts w:ascii="Arial" w:hAnsi="Arial" w:cs="Arial"/>
          <w:b/>
          <w:b/>
          <w:bCs/>
          <w:color w:val="22229C"/>
          <w:rtl w:val="true"/>
        </w:rPr>
        <w:t>وفي تفسير هذه الآية يقول الإمام الرازي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ظاهر الرواية يدل على وجوب الزكاة في كل مال يكتسبه الإنسان فيدخل فيه زكاة التجارة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النقدية والنعم لأن ذلك لما يوصف بأنه مكتسب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22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  <w:br/>
        <w:br/>
        <w:br/>
      </w:r>
      <w:r>
        <w:rPr>
          <w:rFonts w:cs="Arial" w:ascii="Arial" w:hAnsi="Arial"/>
          <w:b/>
          <w:bCs/>
          <w:color w:val="22229C"/>
        </w:rPr>
        <w:t>2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الخمس من غنائم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حرب، ومما يستخرج من الأرض من المعادن والركاز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23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</w:r>
      <w:r>
        <w:rPr>
          <w:rFonts w:ascii="Arial" w:hAnsi="Arial" w:cs="Arial"/>
          <w:b/>
          <w:b/>
          <w:bCs/>
          <w:color w:val="22229C"/>
          <w:rtl w:val="true"/>
        </w:rPr>
        <w:t>قال تعالى</w:t>
      </w:r>
      <w:r>
        <w:rPr>
          <w:rFonts w:cs="Arial" w:ascii="Arial" w:hAnsi="Arial"/>
          <w:b/>
          <w:bCs/>
          <w:color w:val="22229C"/>
          <w:rtl w:val="true"/>
        </w:rPr>
        <w:t>: (</w:t>
      </w:r>
      <w:r>
        <w:rPr>
          <w:rFonts w:ascii="Arial" w:hAnsi="Arial" w:cs="Arial"/>
          <w:b/>
          <w:b/>
          <w:bCs/>
          <w:color w:val="22229C"/>
          <w:rtl w:val="true"/>
        </w:rPr>
        <w:t>واعلموا أنّما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غنمتم من شيء فأن لله خمسه وللرسول ولذي القربى واليتامى والمساكين واب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سبيل</w:t>
      </w:r>
      <w:r>
        <w:rPr>
          <w:rFonts w:cs="Arial" w:ascii="Arial" w:hAnsi="Arial"/>
          <w:b/>
          <w:bCs/>
          <w:color w:val="22229C"/>
          <w:rtl w:val="true"/>
        </w:rPr>
        <w:t>)(</w:t>
      </w:r>
      <w:r>
        <w:rPr>
          <w:rFonts w:cs="Arial" w:ascii="Arial" w:hAnsi="Arial"/>
          <w:b/>
          <w:bCs/>
          <w:color w:val="22229C"/>
        </w:rPr>
        <w:t>24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</w:r>
      <w:r>
        <w:rPr>
          <w:rFonts w:ascii="Arial" w:hAnsi="Arial" w:cs="Arial"/>
          <w:b/>
          <w:b/>
          <w:bCs/>
          <w:color w:val="22229C"/>
          <w:rtl w:val="true"/>
        </w:rPr>
        <w:t>وقال صلى الله عليه وسلم</w:t>
      </w:r>
      <w:r>
        <w:rPr>
          <w:rFonts w:cs="Arial" w:ascii="Arial" w:hAnsi="Arial"/>
          <w:b/>
          <w:bCs/>
          <w:color w:val="22229C"/>
          <w:rtl w:val="true"/>
        </w:rPr>
        <w:t>: "</w:t>
      </w:r>
      <w:r>
        <w:rPr>
          <w:rFonts w:ascii="Arial" w:hAnsi="Arial" w:cs="Arial"/>
          <w:b/>
          <w:b/>
          <w:bCs/>
          <w:color w:val="22229C"/>
          <w:rtl w:val="true"/>
        </w:rPr>
        <w:t>وفي الركاز الخمس</w:t>
      </w:r>
      <w:r>
        <w:rPr>
          <w:rFonts w:cs="Arial" w:ascii="Arial" w:hAnsi="Arial"/>
          <w:b/>
          <w:bCs/>
          <w:color w:val="22229C"/>
          <w:rtl w:val="true"/>
        </w:rPr>
        <w:t>)(</w:t>
      </w:r>
      <w:r>
        <w:rPr>
          <w:rFonts w:cs="Arial" w:ascii="Arial" w:hAnsi="Arial"/>
          <w:b/>
          <w:bCs/>
          <w:color w:val="22229C"/>
        </w:rPr>
        <w:t>25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  <w:br/>
        <w:br/>
        <w:br/>
      </w:r>
      <w:r>
        <w:rPr>
          <w:rFonts w:cs="Arial" w:ascii="Arial" w:hAnsi="Arial"/>
          <w:b/>
          <w:bCs/>
          <w:color w:val="22229C"/>
        </w:rPr>
        <w:t>3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الجزية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وهي ضريبة مالية تؤخذ من غير المسلمين إذا دخلوا في ذمة المسلمين وعهدهم مع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بقائهم على دينهم، يدفعونها للدولة الإسلامية نظير حماية المسلمين لهم من عدوهم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حقنًا لدمائهم فلا يتعدى عليهم أحد من المسلمين، وكذلك نظير انتفاعهم بمرافق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دولة الإسلامية، وأما مقدارها فيجتهد فيه الإمام حسب حالة الناس المادية وظروفهم،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قد وردت شرعيتها في كتاب الله تعالى إذ يقول سبحانه</w:t>
      </w:r>
      <w:r>
        <w:rPr>
          <w:rFonts w:cs="Arial" w:ascii="Arial" w:hAnsi="Arial"/>
          <w:b/>
          <w:bCs/>
          <w:color w:val="22229C"/>
          <w:rtl w:val="true"/>
        </w:rPr>
        <w:t>: (</w:t>
      </w:r>
      <w:r>
        <w:rPr>
          <w:rFonts w:ascii="Arial" w:hAnsi="Arial" w:cs="Arial"/>
          <w:b/>
          <w:b/>
          <w:bCs/>
          <w:color w:val="22229C"/>
          <w:rtl w:val="true"/>
        </w:rPr>
        <w:t>قاتلوا الذين لا يؤمنو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بالله ولا باليوم الآخر، ولا يحرمون ما حرّم الله ورسوله ولا يدينون دين الحق م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ذين أوتوا الكتاب حتى يعطوا الجزية عن يدٍ وهم صاغرون</w:t>
      </w:r>
      <w:r>
        <w:rPr>
          <w:rFonts w:cs="Arial" w:ascii="Arial" w:hAnsi="Arial"/>
          <w:b/>
          <w:bCs/>
          <w:color w:val="22229C"/>
          <w:rtl w:val="true"/>
        </w:rPr>
        <w:t>)(</w:t>
      </w:r>
      <w:r>
        <w:rPr>
          <w:rFonts w:cs="Arial" w:ascii="Arial" w:hAnsi="Arial"/>
          <w:b/>
          <w:bCs/>
          <w:color w:val="22229C"/>
        </w:rPr>
        <w:t>26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  <w:br/>
        <w:br/>
        <w:br/>
      </w:r>
      <w:r>
        <w:rPr>
          <w:rFonts w:cs="Arial" w:ascii="Arial" w:hAnsi="Arial"/>
          <w:b/>
          <w:bCs/>
          <w:color w:val="22229C"/>
        </w:rPr>
        <w:t>4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الخراج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ما وضع على رقاب الأرضين من حقوق تؤدى عنها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27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</w:r>
      <w:r>
        <w:rPr>
          <w:rFonts w:ascii="Arial" w:hAnsi="Arial" w:cs="Arial"/>
          <w:b/>
          <w:b/>
          <w:bCs/>
          <w:color w:val="22229C"/>
          <w:rtl w:val="true"/>
        </w:rPr>
        <w:t>وهو جزء معين من الخارج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منها كالربع والثلث ونحوهما وقد يكون نصف الخارج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22229C"/>
          <w:rtl w:val="true"/>
        </w:rPr>
        <w:t>وهذا المورد ضريبة يفرضها الإمام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على أراضي أهل الذمة بعد فتحها عنوة وإقرار أهلها عليها إن رغبوا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28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وقد فعل ذلك رسول الله صلى الله عليه وسلم حين فتح خيبر وأبقى رقبة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أرض في أيدي أهلها نظير خراج يؤدونه لرسول الله صلى الله عليه وسلم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29</w:t>
      </w:r>
      <w:r>
        <w:rPr>
          <w:rFonts w:cs="Arial" w:ascii="Arial" w:hAnsi="Arial"/>
          <w:b/>
          <w:bCs/>
          <w:color w:val="22229C"/>
          <w:rtl w:val="true"/>
        </w:rPr>
        <w:t>)</w:t>
      </w:r>
      <w:r>
        <w:rPr>
          <w:rFonts w:ascii="Arial" w:hAnsi="Arial" w:cs="Arial"/>
          <w:b/>
          <w:b/>
          <w:bCs/>
          <w:color w:val="22229C"/>
          <w:rtl w:val="true"/>
        </w:rPr>
        <w:t>، ثم فعل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ذلك عمر بن الخطاب في أرض سواد العراق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30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والملاحظ أن ضريبة الخراج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إنما كانت على غير المسلمين لانتفاعهم برقبة الأرض بعد أن أصبحت للمسلمين عقب الفتح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22229C"/>
          <w:rtl w:val="true"/>
        </w:rPr>
        <w:t>على أن يخرجهم المسلمين منها متى شاؤا كما فعل رسول الله صلى الله عليه وسلم مع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أهل خيبر – ، أو أرضًا صالح عليها أهلها دون قتال على أن يدفعوا خراجًا يقدره أولو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أمر من المسلمين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</w:r>
      <w:r>
        <w:rPr>
          <w:rFonts w:cs="Arial" w:ascii="Arial" w:hAnsi="Arial"/>
          <w:b/>
          <w:bCs/>
          <w:color w:val="22229C"/>
        </w:rPr>
        <w:t>5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العشور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وهي ما يؤخذ من أموال التجارة سواء كا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مأخوذ عشرًا لغويًا أو نصفه أو ربعه أو ما تأخذه الدولة ممن يجتاز بلده إلى غيره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من التجار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31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وقد أصبح من موارد بيت المال في عهد عمر بن الخطاب رضي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له عنه عندما كتب إليه أهل منبج من وراء بحر عدن يعرضون عليه أن يدخلوا تجارتهم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أرض العرب وله منها العشر فشاور عمر أصحاب النبي صلى الله عليه وسلم، فأجمعوا على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ذلك، فهو أول من أخذ منهم العشور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22229C"/>
          <w:rtl w:val="true"/>
        </w:rPr>
        <w:t>وكذا سأل عمر المسلمين كيف يصنع بكم الحبشة إذا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دخلتم أرضهم قالوا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يأخذون عشر ما معنا، قال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فخذوا منهم مثل ما يأخذون منكم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32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وبذلك يكون عمر رضي الله عنه قد شرعها من قبيل المعاملة بالمثل ولا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تؤخذ إلا من غير المسلمين، أما المسلمون فلا يؤخذ منهم إلا ربع العشر وهو مقدار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زكاة المفروضة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فعن عبد الرحمن بن معقل قال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سألت زياد بن حدير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م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كنتم تعشرون؟ قال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ما كنا نعشر مسلمًا ولا معاهدًا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22229C"/>
          <w:rtl w:val="true"/>
        </w:rPr>
        <w:t>قلت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فمن كنتم تعشرون؟ قال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تجار الحرب كما كانوا يعشروننا إذا أتيناهم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33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سئل عبد الله بن عمر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هل علمت عمر أخذ العشر من المسلمين؟ فقال لا لم أعلم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34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22229C"/>
          <w:rtl w:val="true"/>
        </w:rPr>
        <w:t>ثانيًا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مدى توافق هذه الموارد مع مفهوم الضريبة المعاصرة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لا شك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أن هنالك توافقًا في بعض الوجوه واختلافًا أكبر في وجوه متعددة نبنيها في ما يلي ثم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في ضوء ذلك نحكم على التوافق أو الاختلاف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</w:r>
      <w:r>
        <w:rPr>
          <w:rFonts w:cs="Arial" w:ascii="Arial" w:hAnsi="Arial"/>
          <w:b/>
          <w:bCs/>
          <w:color w:val="22229C"/>
        </w:rPr>
        <w:t>1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وجوه التشابه أو التوافق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تتفق الزكاة مع الضريبة من حيث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  <w:br/>
        <w:br/>
        <w:br/>
        <w:t>?</w:t>
      </w:r>
      <w:r>
        <w:rPr>
          <w:rFonts w:ascii="Arial" w:hAnsi="Arial" w:cs="Arial"/>
          <w:b/>
          <w:b/>
          <w:bCs/>
          <w:color w:val="22229C"/>
          <w:rtl w:val="true"/>
        </w:rPr>
        <w:t>أ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إن كلا منهما يدفعه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مكلف قسرًا وإلزامًا إذا امتنع عن الدفع مختارًا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وتتضح قسرية الزكاة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في التحصيل الجبري لها من الممتنع عند أدائها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22229C"/>
          <w:rtl w:val="true"/>
        </w:rPr>
        <w:t>قال رسول الله صلى الله عليه وسلم م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أعطاها مؤتمرًا فله أجرها ومن منعها فإني آخذها وشطر ماله عزمة من عزمات ربنا ليس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لآل محمد منها شيء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35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</w:r>
      <w:r>
        <w:rPr>
          <w:rFonts w:ascii="Arial" w:hAnsi="Arial" w:cs="Arial"/>
          <w:b/>
          <w:b/>
          <w:bCs/>
          <w:color w:val="22229C"/>
          <w:rtl w:val="true"/>
        </w:rPr>
        <w:t>كما أن أبوبكر الصديق رضي الله عنه قاتل من امتنع عن دفع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زكاة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36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  <w:br/>
        <w:br/>
        <w:br/>
        <w:t>?</w:t>
      </w:r>
      <w:r>
        <w:rPr>
          <w:rFonts w:ascii="Arial" w:hAnsi="Arial" w:cs="Arial"/>
          <w:b/>
          <w:b/>
          <w:bCs/>
          <w:color w:val="22229C"/>
          <w:rtl w:val="true"/>
        </w:rPr>
        <w:t>ب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الزكاة والضريبة تدفعان إلى السلطات المحلية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  <w:t>?</w:t>
      </w:r>
      <w:r>
        <w:rPr>
          <w:rFonts w:ascii="Arial" w:hAnsi="Arial" w:cs="Arial"/>
          <w:b/>
          <w:b/>
          <w:bCs/>
          <w:color w:val="22229C"/>
          <w:rtl w:val="true"/>
        </w:rPr>
        <w:t>ج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يشتركان في إنعدام المقابل الخاص للممول وإنما تدفع منه بوصفه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عضوًا في مجتمع مسلم يتمتع بحمايته وكفالته وأخوته، فعليه أن يسهم في معونة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أبنائه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37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  <w:br/>
        <w:br/>
        <w:br/>
      </w:r>
      <w:r>
        <w:rPr>
          <w:rFonts w:cs="Arial" w:ascii="Arial" w:hAnsi="Arial"/>
          <w:b/>
          <w:bCs/>
          <w:color w:val="22229C"/>
        </w:rPr>
        <w:t>2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أما أوجه الاختلاف بين الزكاة والضريبة فهي كثيرة منها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  <w:br/>
        <w:br/>
        <w:br/>
        <w:t>?</w:t>
      </w:r>
      <w:r>
        <w:rPr>
          <w:rFonts w:ascii="Arial" w:hAnsi="Arial" w:cs="Arial"/>
          <w:b/>
          <w:b/>
          <w:bCs/>
          <w:color w:val="22229C"/>
          <w:rtl w:val="true"/>
        </w:rPr>
        <w:t>أ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من حيث أساس فرضية كل منهما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فإن أساس فريضة الزكاة هو القرآ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كريمة فهي فريضة إلهية وركن من أركان الإسلام وتسمى في لغة القرآن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22229C"/>
          <w:rtl w:val="true"/>
        </w:rPr>
        <w:t>قال تعالى</w:t>
      </w:r>
      <w:r>
        <w:rPr>
          <w:rFonts w:cs="Arial" w:ascii="Arial" w:hAnsi="Arial"/>
          <w:b/>
          <w:bCs/>
          <w:color w:val="22229C"/>
          <w:rtl w:val="true"/>
        </w:rPr>
        <w:t>: (</w:t>
      </w:r>
      <w:r>
        <w:rPr>
          <w:rFonts w:ascii="Arial" w:hAnsi="Arial" w:cs="Arial"/>
          <w:b/>
          <w:b/>
          <w:bCs/>
          <w:color w:val="22229C"/>
          <w:rtl w:val="true"/>
        </w:rPr>
        <w:t>خذ من أموالهم صدقة تطهرهم وتزكيهم بها</w:t>
      </w:r>
      <w:r>
        <w:rPr>
          <w:rFonts w:cs="Arial" w:ascii="Arial" w:hAnsi="Arial"/>
          <w:b/>
          <w:bCs/>
          <w:color w:val="22229C"/>
          <w:rtl w:val="true"/>
        </w:rPr>
        <w:t>)(</w:t>
      </w:r>
      <w:r>
        <w:rPr>
          <w:rFonts w:cs="Arial" w:ascii="Arial" w:hAnsi="Arial"/>
          <w:b/>
          <w:bCs/>
          <w:color w:val="22229C"/>
        </w:rPr>
        <w:t>38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</w:r>
      <w:r>
        <w:rPr>
          <w:rFonts w:ascii="Arial" w:hAnsi="Arial" w:cs="Arial"/>
          <w:b/>
          <w:b/>
          <w:bCs/>
          <w:color w:val="22229C"/>
          <w:rtl w:val="true"/>
        </w:rPr>
        <w:t>وهي عبادة لله تعالى وتقربًا إليه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سبحانه، أما الضريبة فهي التزام مدني محض خال من كل معنى للقربة والعبادة، إلا طاعة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حاكم فيما له سند شرعي – جاءت بطلب بشري على شكل قوانين أو قرارات حكومية قد تكو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قسرية، وقد تفرض ظلمًا أو تنبع عن هوى مما يجعل الكثير من المكلفين يتهربون منها إ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أمكن على العكس من الزكاة التي يدفعها المكلف طوعًا وطمعًا في ثواب الله تعالى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مغفرته، كما أن الزكاة لا تكون إلا على المسلم بينما الضريبة على المسلم وغيره م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مواطنين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39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  <w:br/>
        <w:br/>
        <w:br/>
        <w:t>?</w:t>
      </w:r>
      <w:r>
        <w:rPr>
          <w:rFonts w:ascii="Arial" w:hAnsi="Arial" w:cs="Arial"/>
          <w:b/>
          <w:b/>
          <w:bCs/>
          <w:color w:val="22229C"/>
          <w:rtl w:val="true"/>
        </w:rPr>
        <w:t>ب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من حيث الاسم الذي تحمله كل منهما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فالزكاة تعني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نماء والطهارة والبركة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40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</w:r>
      <w:r>
        <w:rPr>
          <w:rFonts w:ascii="Arial" w:hAnsi="Arial" w:cs="Arial"/>
          <w:b/>
          <w:b/>
          <w:bCs/>
          <w:color w:val="22229C"/>
          <w:rtl w:val="true"/>
        </w:rPr>
        <w:t>سواء للمال نفسه أو لصاحبه من الشح والبخل، في حين أ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ضريبة من الفعل ضرب، وضرب عليه الغرامة أي ألزمه وكلفه تحمل عبئها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41</w:t>
      </w:r>
      <w:r>
        <w:rPr>
          <w:rFonts w:cs="Arial" w:ascii="Arial" w:hAnsi="Arial"/>
          <w:b/>
          <w:bCs/>
          <w:color w:val="22229C"/>
          <w:rtl w:val="true"/>
        </w:rPr>
        <w:t>)</w:t>
      </w:r>
      <w:r>
        <w:rPr>
          <w:rFonts w:ascii="Arial" w:hAnsi="Arial" w:cs="Arial"/>
          <w:b/>
          <w:b/>
          <w:bCs/>
          <w:color w:val="22229C"/>
          <w:rtl w:val="true"/>
        </w:rPr>
        <w:t>، ومنها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قوله تعالى</w:t>
      </w:r>
      <w:r>
        <w:rPr>
          <w:rFonts w:cs="Arial" w:ascii="Arial" w:hAnsi="Arial"/>
          <w:b/>
          <w:bCs/>
          <w:color w:val="22229C"/>
          <w:rtl w:val="true"/>
        </w:rPr>
        <w:t>: (</w:t>
      </w:r>
      <w:r>
        <w:rPr>
          <w:rFonts w:ascii="Arial" w:hAnsi="Arial" w:cs="Arial"/>
          <w:b/>
          <w:b/>
          <w:bCs/>
          <w:color w:val="22229C"/>
          <w:rtl w:val="true"/>
        </w:rPr>
        <w:t>وضربت عليهم الذلة والمسكنة</w:t>
      </w:r>
      <w:r>
        <w:rPr>
          <w:rFonts w:cs="Arial" w:ascii="Arial" w:hAnsi="Arial"/>
          <w:b/>
          <w:bCs/>
          <w:color w:val="22229C"/>
          <w:rtl w:val="true"/>
        </w:rPr>
        <w:t>)(</w:t>
      </w:r>
      <w:r>
        <w:rPr>
          <w:rFonts w:cs="Arial" w:ascii="Arial" w:hAnsi="Arial"/>
          <w:b/>
          <w:bCs/>
          <w:color w:val="22229C"/>
        </w:rPr>
        <w:t>42</w:t>
      </w:r>
      <w:r>
        <w:rPr>
          <w:rFonts w:cs="Arial" w:ascii="Arial" w:hAnsi="Arial"/>
          <w:b/>
          <w:bCs/>
          <w:color w:val="22229C"/>
          <w:rtl w:val="true"/>
        </w:rPr>
        <w:t>)</w:t>
      </w:r>
      <w:r>
        <w:rPr>
          <w:rFonts w:ascii="Arial" w:hAnsi="Arial" w:cs="Arial"/>
          <w:b/>
          <w:b/>
          <w:bCs/>
          <w:color w:val="22229C"/>
          <w:rtl w:val="true"/>
        </w:rPr>
        <w:t>، فالضريبة تعني المغرم، والنقص،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العبء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  <w:t>?</w:t>
      </w:r>
      <w:r>
        <w:rPr>
          <w:rFonts w:ascii="Arial" w:hAnsi="Arial" w:cs="Arial"/>
          <w:b/>
          <w:b/>
          <w:bCs/>
          <w:color w:val="22229C"/>
          <w:rtl w:val="true"/>
        </w:rPr>
        <w:t>ج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من حيث الثبات والاستمرارية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فالزكاة فريضة دائمة وثابتة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ما دام في الأرض مسلمون يوحدون الله تعالى لا يبطلها دور جائر ولا عدل حاكم، شأنها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شأن الصلاة، وهي لا تخضع لتقنين التعديل أو التبديل أو الإلغاء، ولا تخضع لقاعدة،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لا ينكر تغير الأحكام بتغير الأزمان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43</w:t>
      </w:r>
      <w:r>
        <w:rPr>
          <w:rFonts w:cs="Arial" w:ascii="Arial" w:hAnsi="Arial"/>
          <w:b/>
          <w:bCs/>
          <w:color w:val="22229C"/>
          <w:rtl w:val="true"/>
        </w:rPr>
        <w:t>)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، وإنما تخضع لقاعدة </w:t>
      </w:r>
      <w:r>
        <w:rPr>
          <w:rFonts w:cs="Arial" w:ascii="Arial" w:hAnsi="Arial"/>
          <w:b/>
          <w:bCs/>
          <w:color w:val="22229C"/>
          <w:rtl w:val="true"/>
        </w:rPr>
        <w:t>"</w:t>
      </w:r>
      <w:r>
        <w:rPr>
          <w:rFonts w:ascii="Arial" w:hAnsi="Arial" w:cs="Arial"/>
          <w:b/>
          <w:b/>
          <w:bCs/>
          <w:color w:val="22229C"/>
          <w:rtl w:val="true"/>
        </w:rPr>
        <w:t>لا مساغ للاجتهاد في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مورد النص</w:t>
      </w:r>
      <w:r>
        <w:rPr>
          <w:rFonts w:cs="Arial" w:ascii="Arial" w:hAnsi="Arial"/>
          <w:b/>
          <w:bCs/>
          <w:color w:val="22229C"/>
          <w:rtl w:val="true"/>
        </w:rPr>
        <w:t>"(</w:t>
      </w:r>
      <w:r>
        <w:rPr>
          <w:rFonts w:cs="Arial" w:ascii="Arial" w:hAnsi="Arial"/>
          <w:b/>
          <w:bCs/>
          <w:color w:val="22229C"/>
        </w:rPr>
        <w:t>44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أما الضريبة فليس لها صفة الدوام والثبات لا في نوعها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لا مقاديرها، ولكل حكومة أن تضع من الضريبة حسب ما تراه السلطة التشريعية فيها،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فهي تجب حسب الحاجة وتزول بزوالها، اقتضت فرضيتها ظروف مستجدة، فهي تكليف زمني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تتحدد أحكامها بتعًا لمشيئة الوضع الحكومي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45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  <w:br/>
        <w:br/>
        <w:br/>
        <w:t>?</w:t>
      </w:r>
      <w:r>
        <w:rPr>
          <w:rFonts w:ascii="Arial" w:hAnsi="Arial" w:cs="Arial"/>
          <w:b/>
          <w:b/>
          <w:bCs/>
          <w:color w:val="22229C"/>
          <w:rtl w:val="true"/>
        </w:rPr>
        <w:t>د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من حيث تحديد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مقادير في كل منهما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أن الزكاة فريضة إلهية في وجوبها ومقاديرها وأنصبتها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أوعيتها وشروطها وسائر أحكامها فمقادير الزكاة من العشر، والخمس، ونصف العشر، وربع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عشر، كلها مقادير من عند الله تعالى وليس لأحد أن يغير أو يبدل بخلاف الضريبة حيث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تخضع في تقديرها لمشيئة الوضع الحكومي واجتهاد أولي الأمر، وإن بقاءها وعدمه مرهو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بتقدير السلطة لمدى الحاجة إليها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46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هـ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من حيث وجوه الإنفاق في كل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منهما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فللزكاة مصارف خاصة محددة في كتاب الله تعالى والسنّة النبوية توزعها الدولة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بعد جبايتها أو يوزعها المسلم بنفسه إن شاء، قال تعالى</w:t>
      </w:r>
      <w:r>
        <w:rPr>
          <w:rFonts w:cs="Arial" w:ascii="Arial" w:hAnsi="Arial"/>
          <w:b/>
          <w:bCs/>
          <w:color w:val="22229C"/>
          <w:rtl w:val="true"/>
        </w:rPr>
        <w:t>: (</w:t>
      </w:r>
      <w:r>
        <w:rPr>
          <w:rFonts w:ascii="Arial" w:hAnsi="Arial" w:cs="Arial"/>
          <w:b/>
          <w:b/>
          <w:bCs/>
          <w:color w:val="22229C"/>
          <w:rtl w:val="true"/>
        </w:rPr>
        <w:t>إنما الصدقات للفقراء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المساكين والعاملين عليها والمؤلفة قلوبهم وفي الرقاب والغارمين وفي سبيل الله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ابن السبيل فريضة من الله والله عليم حكيم</w:t>
      </w:r>
      <w:r>
        <w:rPr>
          <w:rFonts w:cs="Arial" w:ascii="Arial" w:hAnsi="Arial"/>
          <w:b/>
          <w:bCs/>
          <w:color w:val="22229C"/>
          <w:rtl w:val="true"/>
        </w:rPr>
        <w:t>)(</w:t>
      </w:r>
      <w:r>
        <w:rPr>
          <w:rFonts w:cs="Arial" w:ascii="Arial" w:hAnsi="Arial"/>
          <w:b/>
          <w:bCs/>
          <w:color w:val="22229C"/>
        </w:rPr>
        <w:t>47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في حين أن مصارف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ضريبة ووجوة إنفاقها غير محددة، وتحكم فرضيتها المشاركة في تحمل الأعباء العامة،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تغطية أوجه الإنفاق العام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48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</w:r>
      <w:r>
        <w:rPr>
          <w:rFonts w:ascii="Arial" w:hAnsi="Arial" w:cs="Arial"/>
          <w:b/>
          <w:b/>
          <w:bCs/>
          <w:color w:val="22229C"/>
          <w:rtl w:val="true"/>
        </w:rPr>
        <w:t>أضف إلى ذلك أن زكاة كل إقليم أو بلد مخصصة للإنفاق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في نفس الإقليم أو البلد، ولا يجوز إخراجها إذا كان يوجد فيه من هو بحاجة إليها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فإذا فضل شيء عن حاجة فقراء البلد ومصالحهم فعندها ينقل إلى بيت المال لينفق على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سائر السكان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49</w:t>
      </w:r>
      <w:r>
        <w:rPr>
          <w:rFonts w:cs="Arial" w:ascii="Arial" w:hAnsi="Arial"/>
          <w:b/>
          <w:bCs/>
          <w:color w:val="22229C"/>
          <w:rtl w:val="true"/>
        </w:rPr>
        <w:t>)</w:t>
      </w:r>
      <w:r>
        <w:rPr>
          <w:rFonts w:ascii="Arial" w:hAnsi="Arial" w:cs="Arial"/>
          <w:b/>
          <w:b/>
          <w:bCs/>
          <w:color w:val="22229C"/>
          <w:rtl w:val="true"/>
        </w:rPr>
        <w:t>، في حين أن الضريبة تعود فورًا إلى خزينة الدولة لتنفقها الدولة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على ما تشاء في المصالح العامة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من هذا وغيره نرى الفرق بين معنى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زكاة وأحكامها وبين مفهوم الضريبة المعاصر، كما أن ما ينطبق على الزكاة ينطبق في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غالب على سائر موارد بيت المال الآنفة الذكر، فالجزية مثلاً منصوص عليها في كتاب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له تعالى كما مر سالفًا، وكذا الفيء والعشور على اعتبار أنهما فيء للمسلمي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يدخلان تحت آية الفيء قال تعالى</w:t>
      </w:r>
      <w:r>
        <w:rPr>
          <w:rFonts w:cs="Arial" w:ascii="Arial" w:hAnsi="Arial"/>
          <w:b/>
          <w:bCs/>
          <w:color w:val="22229C"/>
          <w:rtl w:val="true"/>
        </w:rPr>
        <w:t>: (</w:t>
      </w:r>
      <w:r>
        <w:rPr>
          <w:rFonts w:ascii="Arial" w:hAnsi="Arial" w:cs="Arial"/>
          <w:b/>
          <w:b/>
          <w:bCs/>
          <w:color w:val="22229C"/>
          <w:rtl w:val="true"/>
        </w:rPr>
        <w:t>وما أفاء الله على رسوله منهم فما أوجفتم عليه م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خيل ولا ركاب ولكن الله يسلط رسله على من يشاء والله على كل شيء قدير، ما أفاء الله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على رسوله من أهل القرى فلله وللرسول ولذي القربى واليتامى والمساكين وابن السبيل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كي لا يكون دولة بين الأغنياء منكم</w:t>
      </w:r>
      <w:r>
        <w:rPr>
          <w:rFonts w:cs="Arial" w:ascii="Arial" w:hAnsi="Arial"/>
          <w:b/>
          <w:bCs/>
          <w:color w:val="22229C"/>
          <w:rtl w:val="true"/>
        </w:rPr>
        <w:t>..)(</w:t>
      </w:r>
      <w:r>
        <w:rPr>
          <w:rFonts w:cs="Arial" w:ascii="Arial" w:hAnsi="Arial"/>
          <w:b/>
          <w:bCs/>
          <w:color w:val="22229C"/>
        </w:rPr>
        <w:t>50</w:t>
      </w:r>
      <w:r>
        <w:rPr>
          <w:rFonts w:cs="Arial" w:ascii="Arial" w:hAnsi="Arial"/>
          <w:b/>
          <w:bCs/>
          <w:color w:val="22229C"/>
          <w:rtl w:val="true"/>
        </w:rPr>
        <w:t>)</w:t>
      </w:r>
      <w:r>
        <w:rPr>
          <w:rFonts w:ascii="Arial" w:hAnsi="Arial" w:cs="Arial"/>
          <w:b/>
          <w:b/>
          <w:bCs/>
          <w:color w:val="22229C"/>
          <w:rtl w:val="true"/>
        </w:rPr>
        <w:t>، وكذا خمس الغنائم مقداره وسنده محدد بنص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قرآن الكريم بقوله تعالى</w:t>
      </w:r>
      <w:r>
        <w:rPr>
          <w:rFonts w:cs="Arial" w:ascii="Arial" w:hAnsi="Arial"/>
          <w:b/>
          <w:bCs/>
          <w:color w:val="22229C"/>
          <w:rtl w:val="true"/>
        </w:rPr>
        <w:t>: (</w:t>
      </w:r>
      <w:r>
        <w:rPr>
          <w:rFonts w:ascii="Arial" w:hAnsi="Arial" w:cs="Arial"/>
          <w:b/>
          <w:b/>
          <w:bCs/>
          <w:color w:val="22229C"/>
          <w:rtl w:val="true"/>
        </w:rPr>
        <w:t>اعلموا أنما غنمتم من شيء فإن لله خمسه وللرسول</w:t>
      </w:r>
      <w:r>
        <w:rPr>
          <w:rFonts w:cs="Arial" w:ascii="Arial" w:hAnsi="Arial"/>
          <w:b/>
          <w:bCs/>
          <w:color w:val="22229C"/>
          <w:rtl w:val="true"/>
        </w:rPr>
        <w:t>)(</w:t>
      </w:r>
      <w:r>
        <w:rPr>
          <w:rFonts w:cs="Arial" w:ascii="Arial" w:hAnsi="Arial"/>
          <w:b/>
          <w:bCs/>
          <w:color w:val="22229C"/>
        </w:rPr>
        <w:t>51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وهذا الأساس يختلف قطعًا عن الأساس القانوني لفرض الضريبة والتي أساسها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إما النظرية التعاقدية التي ألتزمت بموجبها الدولة أن تقدم للأفراد خدمة الأم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بكافة أشكالها والتزم الأفراد بمقتضاه أن يدفعوا للدولة الضريبة مقابل ما يحصلو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عليه من منافع، وأما نظرية السيادة والتي تعني أن الضريبة عمل من أعمال السيادة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هذا الاتجاه يستند إلى فكرة التضامن المالي، إذ الأفراد ملتزمون بناء عليه بدفع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ضرائب للدولة حتى تستطيع النهوض بأعبائها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52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</w:r>
      <w:r>
        <w:rPr>
          <w:rFonts w:ascii="Arial" w:hAnsi="Arial" w:cs="Arial"/>
          <w:b/>
          <w:b/>
          <w:bCs/>
          <w:color w:val="22229C"/>
          <w:rtl w:val="true"/>
        </w:rPr>
        <w:t>ومما يجدر ذكره أن معظم هذه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موارد قد انتهى وجودها في هذا العصر كمورد ثابت من موارد الدولة الإسلامية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فالزكاة مثلاً أصبحت في معظم الدول الإسلامية موكول أمرها إلى من يملك النصاب فإ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شاء أداها، وإن شاء منعها ولا تتدخل الدولة في إلزامه بدفعها ولا تحصيلها، وإنما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يرجع ذلك إلى مدى إيمان المسلم بربه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وأما الجزية فقد توقف العمل بها،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لأن من يقيم في ديار المسلمين من غير المسلمين أصبحوا من مواطني الدولة ورعاياها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يساهمون مع المسلمين في الدفاع عن حمى الوطن، ويوقع عليهم ما يوقع على المسلمين م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تزامات تفرضها الدولة على رعاياها، إضافة إلى أنه ليس للمسلمين اليوم شوكة لحماية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أنفسهم وديارهم، فأنى لهم أن يفتحوا بلادًا جديدة، يلتزمون بحماية أهلها مقابل دفع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جزية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وأما الخمس من الغنائم فما عاد له ذكر إذ أن هذه الأمة تركت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جهاد ورفعت رايات السلام والتسليم وفقدت هيبتها في ميادين القتال، وتداعت عليها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الأمم كما جاء في الحديث النبوي </w:t>
      </w:r>
      <w:r>
        <w:rPr>
          <w:rFonts w:cs="Arial" w:ascii="Arial" w:hAnsi="Arial"/>
          <w:b/>
          <w:bCs/>
          <w:color w:val="22229C"/>
          <w:rtl w:val="true"/>
        </w:rPr>
        <w:t>"</w:t>
      </w:r>
      <w:r>
        <w:rPr>
          <w:rFonts w:ascii="Arial" w:hAnsi="Arial" w:cs="Arial"/>
          <w:b/>
          <w:b/>
          <w:bCs/>
          <w:color w:val="22229C"/>
          <w:rtl w:val="true"/>
        </w:rPr>
        <w:t>يوشك أن تداعى عليكم الأمم من كل أفق كما تداعى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أكلة إلى قصعتها، قيل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يا رسول الله فمن قلة يومئذ، قال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لا ولكنكم غثاء كغثاء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سيل يجعل الوهن في قلوبكم وينتزع الرعب من قلوب عدوكم لحبكم الدنيا وكراهيتكم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موت</w:t>
      </w:r>
      <w:r>
        <w:rPr>
          <w:rFonts w:cs="Arial" w:ascii="Arial" w:hAnsi="Arial"/>
          <w:b/>
          <w:bCs/>
          <w:color w:val="22229C"/>
          <w:rtl w:val="true"/>
        </w:rPr>
        <w:t>"(</w:t>
      </w:r>
      <w:r>
        <w:rPr>
          <w:rFonts w:cs="Arial" w:ascii="Arial" w:hAnsi="Arial"/>
          <w:b/>
          <w:bCs/>
          <w:color w:val="22229C"/>
        </w:rPr>
        <w:t>53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وكذلك الخراج ما عاد موردًا للدولة الإسلامية بسبب ما آلت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إليه من ضعف في شخصيتها الاعتبارية أمام غيرها إذ قعدت عن الجهاد بل وحتى عن الدفاع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عن النفس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وإننا لنرجو الله تعالى أن يعيد للإسلام مجده بأن يهيء لهذه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أمة من يجدد لها أمر دينها ويعيد لها هيبتها فتنبعث من جديد وتحيي راية الجهاد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تعود مثل هذه الموارد للدولة الإسلامية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ومع غياب هذه الموارد فهل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للدولة الإسلامية اليوم وفي ظل الظروف القائمة أن تفرض على مواطنيها ضرائب في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أموالهم؟ وفي أي الأحوال يكون ذلك؟ وما مستنده الشرعي؟ هذا ما سنتبينه في المبحث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ثاني</w:t>
      </w:r>
      <w:r>
        <w:rPr>
          <w:rFonts w:cs="Arial" w:ascii="Arial" w:hAnsi="Arial"/>
          <w:b/>
          <w:bCs/>
          <w:color w:val="22229C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22229C"/>
          <w:rtl w:val="true"/>
        </w:rPr>
        <w:t>المبحث الثاني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cs="Arial" w:ascii="Arial" w:hAnsi="Arial"/>
          <w:b/>
          <w:bCs/>
          <w:color w:val="22229C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حكم فرض الضريبة في الفقه الإسلامي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cs="Arial" w:ascii="Arial" w:hAnsi="Arial"/>
          <w:b/>
          <w:bCs/>
          <w:color w:val="22229C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ذكرنا أن الضريبة ما تفرضه الدولة في أموال لمكلفين لظروف خاصة طارئة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تقتطعه الدولة قسرًا بصفة نهائية دون نفع معين يعود على الممول لمواجهة تلك الظروف،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فما حكم فرض مثل هذه الضرائب؟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cs="Arial" w:ascii="Arial" w:hAnsi="Arial"/>
          <w:b/>
          <w:bCs/>
          <w:color w:val="22229C"/>
          <w:rtl w:val="true"/>
        </w:rPr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انقسم الفقهاء حياله إلى فريقين، فريق قال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بالجواز ولكن ليس على الإطلاق، وفريق منع من فرض الضريبة مطلقًا ولكل أدلته ووجهة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نظره وإليك البيان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المطلب الأول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cs="Arial" w:ascii="Arial" w:hAnsi="Arial"/>
          <w:b/>
          <w:bCs/>
          <w:color w:val="22229C"/>
          <w:rtl w:val="true"/>
        </w:rPr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المجيزون أصحاب المذاهب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فقهية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cs="Arial" w:ascii="Arial" w:hAnsi="Arial"/>
          <w:b/>
          <w:bCs/>
          <w:color w:val="22229C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أولاً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آراء أصحاب المذاهب الفقهية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  <w:br/>
        <w:br/>
        <w:t>?</w:t>
      </w:r>
      <w:r>
        <w:rPr>
          <w:rFonts w:ascii="Arial" w:hAnsi="Arial" w:cs="Arial"/>
          <w:b/>
          <w:b/>
          <w:bCs/>
          <w:color w:val="22229C"/>
          <w:rtl w:val="true"/>
        </w:rPr>
        <w:t>أ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الحنفية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يرى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حنفية جواز فرض الضرائب على الناس، إذا كانت هناك حاجة تدعو إليها حيث يسمونها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نوائب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54</w:t>
      </w:r>
      <w:r>
        <w:rPr>
          <w:rFonts w:cs="Arial" w:ascii="Arial" w:hAnsi="Arial"/>
          <w:b/>
          <w:bCs/>
          <w:color w:val="22229C"/>
          <w:rtl w:val="true"/>
        </w:rPr>
        <w:t>)</w:t>
      </w:r>
      <w:r>
        <w:rPr>
          <w:rFonts w:ascii="Arial" w:hAnsi="Arial" w:cs="Arial"/>
          <w:b/>
          <w:b/>
          <w:bCs/>
          <w:color w:val="22229C"/>
          <w:rtl w:val="true"/>
        </w:rPr>
        <w:t>، فقد جاء في حاشية رد المحتار ما نصه زمن النوائب ما يكون بالحق كري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نهر المشترك للعامة، وأجرة الحارس للمحلة والمسمى الخفير وما وظف للإمام ليجهز به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جيوش، وفداء الأسرى، بأن احتاج إلى ذلك ولم يكن في بيت المال شيء فوظف على الناس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ذلك، ويتابع فيقول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وينبغي تقييد ذلك بما إذا لم يوجد في بيت المال ما يكفي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لذلك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55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  <w:br/>
        <w:br/>
        <w:br/>
        <w:t>?</w:t>
      </w:r>
      <w:r>
        <w:rPr>
          <w:rFonts w:ascii="Arial" w:hAnsi="Arial" w:cs="Arial"/>
          <w:b/>
          <w:b/>
          <w:bCs/>
          <w:color w:val="22229C"/>
          <w:rtl w:val="true"/>
        </w:rPr>
        <w:t>ب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المالكية قالوا يحق للإمام أن يوظف الضرائب لظروف خاصة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من أقوال فقهائهم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  <w:br/>
        <w:br/>
        <w:br/>
      </w:r>
      <w:r>
        <w:rPr>
          <w:rFonts w:cs="Arial" w:ascii="Arial" w:hAnsi="Arial"/>
          <w:b/>
          <w:bCs/>
          <w:color w:val="22229C"/>
        </w:rPr>
        <w:t>1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يقول الشاطبي إذا قررنا إمامًا مطاعًا مفتقدًا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على تكثير الجنود لسد حاجة الثغور، وحماية الملك المتسع الأقطار، وخلا بيت المال،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ارتفعت حاجات الجند إلى ما لا يكفيهم، فللإمام إذا كان عدلاًَ أن يوظف على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أغنياء ما يراه كافيًا لهم في الحال إلى أن يظهر مال في بيت المال، ثم إليه النظر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في توظيف ذلك على الغلات والثمار وغير ذلك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وإنما لم ينقل عن الأولي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مثل هذا الإتساع مال بيت المال في زمانهم بخلاف زماننا فإنه لو لم يفعل الإمام ذلك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نظام، بطلت شوكة الإمام، وصارت ديارنا عرضة لاستيلاء الكفار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56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  <w:br/>
        <w:br/>
        <w:br/>
      </w:r>
      <w:r>
        <w:rPr>
          <w:rFonts w:cs="Arial" w:ascii="Arial" w:hAnsi="Arial"/>
          <w:b/>
          <w:bCs/>
          <w:color w:val="22229C"/>
        </w:rPr>
        <w:t>2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يقول الإمام القرطبي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واتفق العلماء على أنه إذا نزلت بالمسلمين حاجة بعد أداء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زكاة، فإنه يجب صرف المال إليها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57</w:t>
      </w:r>
      <w:r>
        <w:rPr>
          <w:rFonts w:cs="Arial" w:ascii="Arial" w:hAnsi="Arial"/>
          <w:b/>
          <w:bCs/>
          <w:color w:val="22229C"/>
          <w:rtl w:val="true"/>
        </w:rPr>
        <w:t>)</w:t>
      </w:r>
      <w:r>
        <w:rPr>
          <w:rFonts w:ascii="Arial" w:hAnsi="Arial" w:cs="Arial"/>
          <w:b/>
          <w:b/>
          <w:bCs/>
          <w:color w:val="22229C"/>
          <w:rtl w:val="true"/>
        </w:rPr>
        <w:t>، وقال الإمام مالك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يجب على الناس فداء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أسراهم وأن استغرق ذلك أموالهم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58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  <w:br/>
        <w:br/>
        <w:br/>
        <w:t>?</w:t>
      </w:r>
      <w:r>
        <w:rPr>
          <w:rFonts w:ascii="Arial" w:hAnsi="Arial" w:cs="Arial"/>
          <w:b/>
          <w:b/>
          <w:bCs/>
          <w:color w:val="22229C"/>
          <w:rtl w:val="true"/>
        </w:rPr>
        <w:t>ج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الشافعية يقرون شرعية الضرائب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على الأغنياء إذا احتاج الإمام من أجل مصلحة عامة وفي ذلك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  <w:br/>
        <w:br/>
        <w:br/>
      </w:r>
      <w:r>
        <w:rPr>
          <w:rFonts w:cs="Arial" w:ascii="Arial" w:hAnsi="Arial"/>
          <w:b/>
          <w:bCs/>
          <w:color w:val="22229C"/>
        </w:rPr>
        <w:t>1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يقول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إمام الغزالي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إذا خلت الأيدي من الأموال، ولم يكن من مال المصالح ما يفي بخراجات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عسكر، ولو تفرق العسكر، واشتغلوا بالكسب لخيف دخول العدو ديار المسلمين، أو خيف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ثوران الفتنة من أهل العرامة في بلا الإسلام، جاز للإمام أن يوظف على الأغنياء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مقدار كفاية الجند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59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  <w:br/>
        <w:br/>
        <w:br/>
      </w:r>
      <w:r>
        <w:rPr>
          <w:rFonts w:cs="Arial" w:ascii="Arial" w:hAnsi="Arial"/>
          <w:b/>
          <w:bCs/>
          <w:color w:val="22229C"/>
        </w:rPr>
        <w:t>2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ويقول الرملي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ومن فروض الكفاية دفع ضرر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مسلمين، ككسوة عارٍ، وإطعام جائع، إذا لم يندفع بزكاة أو بيت مال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22229C"/>
          <w:rtl w:val="true"/>
        </w:rPr>
        <w:t>على القادري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هم من عنده زيادة على كفاية سنة لهم ولمموليهم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60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  <w:br/>
        <w:br/>
        <w:br/>
      </w:r>
      <w:r>
        <w:rPr>
          <w:rFonts w:cs="Arial" w:ascii="Arial" w:hAnsi="Arial"/>
          <w:b/>
          <w:bCs/>
          <w:color w:val="22229C"/>
        </w:rPr>
        <w:t>3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وفتوى الشيخ عز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دين بن عبد السلام للملك المظفر قطز في فرض الضرائب على الناس لأجل الإستعداد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التجهيز لقتال التتار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إنه إذا طرق العدو بلاد الإسلام وجب على العالم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قتالهم وجاز لكم أن تأخذو من الرعية ما تستعينون به على جهادكم بشرط أن لا يبقى في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بيت المال شيء وأن تبيعوا ما لكم من الحوائص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61</w:t>
      </w:r>
      <w:r>
        <w:rPr>
          <w:rFonts w:cs="Arial" w:ascii="Arial" w:hAnsi="Arial"/>
          <w:b/>
          <w:bCs/>
          <w:color w:val="22229C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22229C"/>
          <w:rtl w:val="true"/>
        </w:rPr>
        <w:t>المذهبة، والآلات النفيسة، ويقتصر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كل الجند على مركوبه وسلاحه، ويتساووا هم والعامة، وأما أخذ الأموال من العامة مع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بقايا في أيدي الجند من الأموال والآلات الفاخرة فلا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62</w:t>
      </w:r>
      <w:r>
        <w:rPr>
          <w:rFonts w:cs="Arial" w:ascii="Arial" w:hAnsi="Arial"/>
          <w:b/>
          <w:bCs/>
          <w:color w:val="22229C"/>
          <w:rtl w:val="true"/>
        </w:rPr>
        <w:t xml:space="preserve">) 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وما حدث في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أندلس عندما أراد أمير المسلمين يوسف بن تاشفين أن يفرض الضرائب ويجهز الجيش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للدفاع عن البلاد الإسلامية فأفتاه العلماء بجواز فرض الضرائب إذا حلف بحضرة أهل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علم أن ليس في بيت المال شيء من المال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63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  <w:br/>
        <w:br/>
        <w:br/>
        <w:t>?</w:t>
      </w:r>
      <w:r>
        <w:rPr>
          <w:rFonts w:ascii="Arial" w:hAnsi="Arial" w:cs="Arial"/>
          <w:b/>
          <w:b/>
          <w:bCs/>
          <w:color w:val="22229C"/>
          <w:rtl w:val="true"/>
        </w:rPr>
        <w:t>د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أما فقهاء الحنابلة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فقد أجازوا فرضيتها وسموها الكلف السلطانية واعتبروها من الجهاد بالمال، وفي ذلك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يقول ابن تيمية في الفتاوى إذ يعتبر أن الكلف السلطانية أو ما يأخذه السلطان م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أموال الأغنياء يعد من قبيل الجهاد بالمال فيقول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وإذا طلب منهم شيء يؤخذ على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أموالهم ورؤوسهم، مثل الكلف السلطانية التي توضع عليهم كلهم، إما على عدد رؤوسهم،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أو على عدد دوابهم، أو على أكثر من الخراج الواجب بالشرع، أو تؤخذ منهم الكلف التي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أحدثت في غير الأجناس الشرعية، كما يوضع على المتابعين للطعام والثياب والدواب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الفاكهة، وغير ذلك، يؤخذ منهم إذا باعوا، ويؤخذ تارة من البائعين، وتارة م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مشترين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64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هـ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يرى ابن حزم الظاهري كذلك جواز فرض الضرائب العامة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إن كان هناك مصلحة وضرورة فيقول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فرض على الأغنياء من أهل كل بلد أن يقوموا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بفقرائهم، ويجبرهم السلطان على ذلك إن لم تقم الزكوات، ولا فيء سائر المسلمين بهم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22229C"/>
          <w:rtl w:val="true"/>
        </w:rPr>
        <w:t>فيقام لهم بما يأكلون من القوت الذي لابد منه، ومن اللبس للشتاء والصيف لمثل ذلك،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بمسكن يكنهم من المطر، والصيف، والشتاء، وعيون المارة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65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  <w:br/>
        <w:br/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المستند الشرعي لرأي هذا الفريق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cs="Arial" w:ascii="Arial" w:hAnsi="Arial"/>
          <w:b/>
          <w:bCs/>
          <w:color w:val="22229C"/>
          <w:rtl w:val="true"/>
        </w:rPr>
        <w:br/>
        <w:br/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استدل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فقهاء على موقفهم القائل بجواز بجواز فرض الضرائب في أموال الناس غير الزكاة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بأدلة من الكتاب والسنة، والآثار الواردة عن الصحابة والتابعين رضوان الله عليهم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من المعقول وإليك البيان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  <w:br/>
        <w:br/>
        <w:br/>
        <w:t>?</w:t>
      </w:r>
      <w:r>
        <w:rPr>
          <w:rFonts w:ascii="Arial" w:hAnsi="Arial" w:cs="Arial"/>
          <w:b/>
          <w:b/>
          <w:bCs/>
          <w:color w:val="22229C"/>
          <w:rtl w:val="true"/>
        </w:rPr>
        <w:t>أ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استدلالهم بالقرآن الكريم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  <w:br/>
        <w:br/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استدل هذا الفريق بقول الله عز وجل</w:t>
      </w:r>
      <w:r>
        <w:rPr>
          <w:rFonts w:cs="Arial" w:ascii="Arial" w:hAnsi="Arial"/>
          <w:b/>
          <w:bCs/>
          <w:color w:val="22229C"/>
          <w:rtl w:val="true"/>
        </w:rPr>
        <w:t>: (</w:t>
      </w:r>
      <w:r>
        <w:rPr>
          <w:rFonts w:ascii="Arial" w:hAnsi="Arial" w:cs="Arial"/>
          <w:b/>
          <w:b/>
          <w:bCs/>
          <w:color w:val="22229C"/>
          <w:rtl w:val="true"/>
        </w:rPr>
        <w:t>ليس البر أن تولوا وجوهكم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قبل المشرق والمغرب ولكن البر من آمن بالله واليوم الآخر والملائكة والكتاب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النبيين، وآتى المال على حبه ذوي القربى واليتامى والمساكين وابن السبيل والسائلي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في الرقاب وأقام والصلاة وآتى الزكاة، والموفون بعهدهم إذا عاهدوا والصابرين في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بأساء والضراء وحين البأس، أولئك الذين صدقوا، وأولئك هم المتقون</w:t>
      </w:r>
      <w:r>
        <w:rPr>
          <w:rFonts w:cs="Arial" w:ascii="Arial" w:hAnsi="Arial"/>
          <w:b/>
          <w:bCs/>
          <w:color w:val="22229C"/>
          <w:rtl w:val="true"/>
        </w:rPr>
        <w:t>)(</w:t>
      </w:r>
      <w:r>
        <w:rPr>
          <w:rFonts w:cs="Arial" w:ascii="Arial" w:hAnsi="Arial"/>
          <w:b/>
          <w:bCs/>
          <w:color w:val="22229C"/>
        </w:rPr>
        <w:t>66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وجه الاستدلال في الآية الكريم أن الله تعالى نص على إيتاء الزكاة كما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نص على إيتاء المال لذوي القربى واليتامى والمساكين، مما يدل على أن المراد بإيتاء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مال في الآية غير الزكاة، وأن في المال حقًا سوى الزكاة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يقول الفخر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رازي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واختلفوا في المراد من هذا الإيتاء فقال قوم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إنها الزكاة وهذا ضعيف، وذلك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لأنه تعالى عطف الزكاة عليه بقوله</w:t>
      </w:r>
      <w:r>
        <w:rPr>
          <w:rFonts w:cs="Arial" w:ascii="Arial" w:hAnsi="Arial"/>
          <w:b/>
          <w:bCs/>
          <w:color w:val="22229C"/>
          <w:rtl w:val="true"/>
        </w:rPr>
        <w:t>: (</w:t>
      </w:r>
      <w:r>
        <w:rPr>
          <w:rFonts w:ascii="Arial" w:hAnsi="Arial" w:cs="Arial"/>
          <w:b/>
          <w:b/>
          <w:bCs/>
          <w:color w:val="22229C"/>
          <w:rtl w:val="true"/>
        </w:rPr>
        <w:t>وأقام الصلاة وآتي الزكاة</w:t>
      </w:r>
      <w:r>
        <w:rPr>
          <w:rFonts w:cs="Arial" w:ascii="Arial" w:hAnsi="Arial"/>
          <w:b/>
          <w:bCs/>
          <w:color w:val="22229C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22229C"/>
          <w:rtl w:val="true"/>
        </w:rPr>
        <w:t>ومن حق المعطوف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المعطوف عليه أن يتغايرا، فثبت أن المراد به غير الزكاة</w:t>
      </w:r>
      <w:r>
        <w:rPr>
          <w:rFonts w:cs="Arial" w:ascii="Arial" w:hAnsi="Arial"/>
          <w:b/>
          <w:bCs/>
          <w:color w:val="22229C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22229C"/>
          <w:rtl w:val="true"/>
        </w:rPr>
        <w:t>وإن كان غير الزكاة إلا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أنه من الواجبات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67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وجاء في الجامع لأحكام القرآن في تفسير قوله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تعالى</w:t>
      </w:r>
      <w:r>
        <w:rPr>
          <w:rFonts w:cs="Arial" w:ascii="Arial" w:hAnsi="Arial"/>
          <w:b/>
          <w:bCs/>
          <w:color w:val="22229C"/>
          <w:rtl w:val="true"/>
        </w:rPr>
        <w:t>: (</w:t>
      </w:r>
      <w:r>
        <w:rPr>
          <w:rFonts w:ascii="Arial" w:hAnsi="Arial" w:cs="Arial"/>
          <w:b/>
          <w:b/>
          <w:bCs/>
          <w:color w:val="22229C"/>
          <w:rtl w:val="true"/>
        </w:rPr>
        <w:t>وآتي المال على حبه</w:t>
      </w:r>
      <w:r>
        <w:rPr>
          <w:rFonts w:cs="Arial" w:ascii="Arial" w:hAnsi="Arial"/>
          <w:b/>
          <w:bCs/>
          <w:color w:val="22229C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22229C"/>
          <w:rtl w:val="true"/>
        </w:rPr>
        <w:t>استدل به من قال إن في المال حقًا سوى الزكاة، وبها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كمال البر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22229C"/>
          <w:rtl w:val="true"/>
        </w:rPr>
        <w:t>وقيل المراد الزكاة المفروضة، والأول أصح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22229C"/>
          <w:rtl w:val="true"/>
        </w:rPr>
        <w:t>إذ أن الله تعالى ذكر الزكاة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مع الصلاة، وذلك دليل على أن المراد بقوله تعالى</w:t>
      </w:r>
      <w:r>
        <w:rPr>
          <w:rFonts w:cs="Arial" w:ascii="Arial" w:hAnsi="Arial"/>
          <w:b/>
          <w:bCs/>
          <w:color w:val="22229C"/>
          <w:rtl w:val="true"/>
        </w:rPr>
        <w:t>: (</w:t>
      </w:r>
      <w:r>
        <w:rPr>
          <w:rFonts w:ascii="Arial" w:hAnsi="Arial" w:cs="Arial"/>
          <w:b/>
          <w:b/>
          <w:bCs/>
          <w:color w:val="22229C"/>
          <w:rtl w:val="true"/>
        </w:rPr>
        <w:t>وآتي المال على حبه</w:t>
      </w:r>
      <w:r>
        <w:rPr>
          <w:rFonts w:cs="Arial" w:ascii="Arial" w:hAnsi="Arial"/>
          <w:b/>
          <w:bCs/>
          <w:color w:val="22229C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22229C"/>
          <w:rtl w:val="true"/>
        </w:rPr>
        <w:t>ليس الزكاة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مفروضة، فإن ذلك كان يكون تكرارًا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22229C"/>
          <w:rtl w:val="true"/>
        </w:rPr>
        <w:t>واتفق الفقهاء على أنه إذا نزلت بالمسلمي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حاجة بعد أداء الزكاة فإنه يجب صرف المال إليها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22229C"/>
          <w:rtl w:val="true"/>
        </w:rPr>
        <w:t>كما ذهب إلى ذلك القاسمي في تفسيره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فذكر أن المراد من قوله تعالى</w:t>
      </w:r>
      <w:r>
        <w:rPr>
          <w:rFonts w:cs="Arial" w:ascii="Arial" w:hAnsi="Arial"/>
          <w:b/>
          <w:bCs/>
          <w:color w:val="22229C"/>
          <w:rtl w:val="true"/>
        </w:rPr>
        <w:t>: (</w:t>
      </w:r>
      <w:r>
        <w:rPr>
          <w:rFonts w:ascii="Arial" w:hAnsi="Arial" w:cs="Arial"/>
          <w:b/>
          <w:b/>
          <w:bCs/>
          <w:color w:val="22229C"/>
          <w:rtl w:val="true"/>
        </w:rPr>
        <w:t>وآتي المال على حبه</w:t>
      </w:r>
      <w:r>
        <w:rPr>
          <w:rFonts w:cs="Arial" w:ascii="Arial" w:hAnsi="Arial"/>
          <w:b/>
          <w:bCs/>
          <w:color w:val="22229C"/>
          <w:rtl w:val="true"/>
        </w:rPr>
        <w:t xml:space="preserve">..) </w:t>
      </w:r>
      <w:r>
        <w:rPr>
          <w:rFonts w:ascii="Arial" w:hAnsi="Arial" w:cs="Arial"/>
          <w:b/>
          <w:b/>
          <w:bCs/>
          <w:color w:val="22229C"/>
          <w:rtl w:val="true"/>
        </w:rPr>
        <w:t>التنفل بالصدقات والبر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الصلة، وقدم على الفريضة مبالغة في الحث عليه كما ذكر المراغي في تفسير هذه الآية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بأن قال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وفي جعل هذا نوعًا من البذل وجبًا على المسلمين والبذل لهذه الأصناف لا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يتقيد بزمن معين ولا بامتلاك نصاب محدد، ولا بتقدير المال المبذول بمقدار معي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كالزكاة الواجبة بل هو موكول إلى أريحية المعطي وحال المعطي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68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ويقول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بن العربي بعد أن شرح المراد بإيتاء المال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والصحيح عندي أنهما فائدتان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الإيتاء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أول في وجوهه، فتراه يكون ندبًا وتارة يكون فرضًا، والإيتاء الثاني هو الزكاة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مفروضة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69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</w:r>
      <w:r>
        <w:rPr>
          <w:rFonts w:ascii="Arial" w:hAnsi="Arial" w:cs="Arial"/>
          <w:b/>
          <w:b/>
          <w:bCs/>
          <w:color w:val="22229C"/>
          <w:rtl w:val="true"/>
        </w:rPr>
        <w:t>ومما سبق من أقوال الأئمة المفسير يتبين لنا أن في المال حق سوى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زكاة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22229C"/>
          <w:rtl w:val="true"/>
        </w:rPr>
        <w:t>وبهذا يجوز لولي الأمر إذا لم تكفي الزكاة سد حاجة الفقراء أن يفرض في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أموال الأغنياء ما تقتضيه حاجة لفقراء أو المصلحة العامة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  <w:t>?</w:t>
      </w:r>
      <w:r>
        <w:rPr>
          <w:rFonts w:ascii="Arial" w:hAnsi="Arial" w:cs="Arial"/>
          <w:b/>
          <w:b/>
          <w:bCs/>
          <w:color w:val="22229C"/>
          <w:rtl w:val="true"/>
        </w:rPr>
        <w:t>ب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استدلالهم من السنة النبوية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استدلوا بما يلي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  <w:br/>
        <w:br/>
        <w:br/>
        <w:br/>
        <w:br/>
      </w:r>
      <w:r>
        <w:rPr>
          <w:rFonts w:cs="Arial" w:ascii="Arial" w:hAnsi="Arial"/>
          <w:b/>
          <w:bCs/>
          <w:color w:val="22229C"/>
        </w:rPr>
        <w:t>1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عن فاطمة بنت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قيس قالت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سُئل النبي صلى الله عليه وسلم عن الزكاة فقال</w:t>
      </w:r>
      <w:r>
        <w:rPr>
          <w:rFonts w:cs="Arial" w:ascii="Arial" w:hAnsi="Arial"/>
          <w:b/>
          <w:bCs/>
          <w:color w:val="22229C"/>
          <w:rtl w:val="true"/>
        </w:rPr>
        <w:t>: "</w:t>
      </w:r>
      <w:r>
        <w:rPr>
          <w:rFonts w:ascii="Arial" w:hAnsi="Arial" w:cs="Arial"/>
          <w:b/>
          <w:b/>
          <w:bCs/>
          <w:color w:val="22229C"/>
          <w:rtl w:val="true"/>
        </w:rPr>
        <w:t>إن في المال لحقًا سوى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زكاة</w:t>
      </w:r>
      <w:r>
        <w:rPr>
          <w:rFonts w:cs="Arial" w:ascii="Arial" w:hAnsi="Arial"/>
          <w:b/>
          <w:bCs/>
          <w:color w:val="22229C"/>
          <w:rtl w:val="true"/>
        </w:rPr>
        <w:t>"(</w:t>
      </w:r>
      <w:r>
        <w:rPr>
          <w:rFonts w:cs="Arial" w:ascii="Arial" w:hAnsi="Arial"/>
          <w:b/>
          <w:bCs/>
          <w:color w:val="22229C"/>
        </w:rPr>
        <w:t>70</w:t>
      </w:r>
      <w:r>
        <w:rPr>
          <w:rFonts w:cs="Arial" w:ascii="Arial" w:hAnsi="Arial"/>
          <w:b/>
          <w:bCs/>
          <w:color w:val="22229C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ثم تلا هذه الآية من سورة البقرة 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ascii="Arial" w:hAnsi="Arial" w:cs="Arial"/>
          <w:b/>
          <w:b/>
          <w:bCs/>
          <w:color w:val="22229C"/>
          <w:rtl w:val="true"/>
        </w:rPr>
        <w:t>ليس البر أن تولوا وجوهكم قبل المشرق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المغرب</w:t>
      </w:r>
      <w:r>
        <w:rPr>
          <w:rFonts w:cs="Arial" w:ascii="Arial" w:hAnsi="Arial"/>
          <w:b/>
          <w:bCs/>
          <w:color w:val="22229C"/>
          <w:rtl w:val="true"/>
        </w:rPr>
        <w:t xml:space="preserve">) </w:t>
        <w:br/>
        <w:br/>
        <w:br/>
      </w:r>
      <w:r>
        <w:rPr>
          <w:rFonts w:cs="Arial" w:ascii="Arial" w:hAnsi="Arial"/>
          <w:b/>
          <w:bCs/>
          <w:color w:val="22229C"/>
        </w:rPr>
        <w:t>2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عن أبي سعيد الخدري عن النبي صلى الله عليه وسلم</w:t>
      </w:r>
      <w:r>
        <w:rPr>
          <w:rFonts w:cs="Arial" w:ascii="Arial" w:hAnsi="Arial"/>
          <w:b/>
          <w:bCs/>
          <w:color w:val="22229C"/>
          <w:rtl w:val="true"/>
        </w:rPr>
        <w:t>: "</w:t>
      </w:r>
      <w:r>
        <w:rPr>
          <w:rFonts w:ascii="Arial" w:hAnsi="Arial" w:cs="Arial"/>
          <w:b/>
          <w:b/>
          <w:bCs/>
          <w:color w:val="22229C"/>
          <w:rtl w:val="true"/>
        </w:rPr>
        <w:t>من كا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له فضل زاد فيعد به على من لا زاد له، قال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فذكر من أصناف المال ما ذكر حتى رأينا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أنه لا حق لأحد منا في فضل</w:t>
      </w:r>
      <w:r>
        <w:rPr>
          <w:rFonts w:cs="Arial" w:ascii="Arial" w:hAnsi="Arial"/>
          <w:b/>
          <w:bCs/>
          <w:color w:val="22229C"/>
          <w:rtl w:val="true"/>
        </w:rPr>
        <w:t>"(</w:t>
      </w:r>
      <w:r>
        <w:rPr>
          <w:rFonts w:cs="Arial" w:ascii="Arial" w:hAnsi="Arial"/>
          <w:b/>
          <w:bCs/>
          <w:color w:val="22229C"/>
        </w:rPr>
        <w:t>71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  <w:br/>
        <w:br/>
        <w:br/>
      </w:r>
      <w:r>
        <w:rPr>
          <w:rFonts w:cs="Arial" w:ascii="Arial" w:hAnsi="Arial"/>
          <w:b/>
          <w:bCs/>
          <w:color w:val="22229C"/>
        </w:rPr>
        <w:t>3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عن علي رضي الله عنه قال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قال رسول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له صلى الله عليه وسلم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إن الله فرض على أغنياء المسلمين في أموالهم بالقدر الذي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يسع فقرائهم، ولن يجهد الفقراء إذا جاعوا وعروا إلا بما يضع أغنياؤهم، ألا وإن الله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يحاسبهم حسابًا شديدًا ويعذبهم عذابًا أليمًا</w:t>
      </w:r>
      <w:r>
        <w:rPr>
          <w:rFonts w:cs="Arial" w:ascii="Arial" w:hAnsi="Arial"/>
          <w:b/>
          <w:bCs/>
          <w:color w:val="22229C"/>
          <w:rtl w:val="true"/>
        </w:rPr>
        <w:t>"(</w:t>
      </w:r>
      <w:r>
        <w:rPr>
          <w:rFonts w:cs="Arial" w:ascii="Arial" w:hAnsi="Arial"/>
          <w:b/>
          <w:bCs/>
          <w:color w:val="22229C"/>
        </w:rPr>
        <w:t>72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  <w:br/>
        <w:br/>
        <w:br/>
      </w:r>
      <w:r>
        <w:rPr>
          <w:rFonts w:cs="Arial" w:ascii="Arial" w:hAnsi="Arial"/>
          <w:b/>
          <w:bCs/>
          <w:color w:val="22229C"/>
        </w:rPr>
        <w:t>4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عن عبد الرحم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بن أبي بكر – رضي الله عنه – أنه أصحاب الصفة كانوا أناس فقراء وأن النبي صلى الله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عليه وسلم قال مرة</w:t>
      </w:r>
      <w:r>
        <w:rPr>
          <w:rFonts w:cs="Arial" w:ascii="Arial" w:hAnsi="Arial"/>
          <w:b/>
          <w:bCs/>
          <w:color w:val="22229C"/>
          <w:rtl w:val="true"/>
        </w:rPr>
        <w:t>: "</w:t>
      </w:r>
      <w:r>
        <w:rPr>
          <w:rFonts w:ascii="Arial" w:hAnsi="Arial" w:cs="Arial"/>
          <w:b/>
          <w:b/>
          <w:bCs/>
          <w:color w:val="22229C"/>
          <w:rtl w:val="true"/>
        </w:rPr>
        <w:t>من كان عنده طعام اثنين فليذهب بثالث، ومن عنده طعام أربعة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فليذهب بخامس أو سادس</w:t>
      </w:r>
      <w:r>
        <w:rPr>
          <w:rFonts w:cs="Arial" w:ascii="Arial" w:hAnsi="Arial"/>
          <w:b/>
          <w:bCs/>
          <w:color w:val="22229C"/>
          <w:rtl w:val="true"/>
        </w:rPr>
        <w:t xml:space="preserve">". </w:t>
      </w:r>
      <w:r>
        <w:rPr>
          <w:rFonts w:ascii="Arial" w:hAnsi="Arial" w:cs="Arial"/>
          <w:b/>
          <w:b/>
          <w:bCs/>
          <w:color w:val="22229C"/>
          <w:rtl w:val="true"/>
        </w:rPr>
        <w:t>وإن أبا بكر جاء بثلاثة وانطلق النبي صلى الله عليه وسلم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بعشرة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73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وجه الدلالة من الأحاديث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  <w:br/>
        <w:br/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إذا أمعنا في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أحاديث السالفة وجدنا أنها في مجملها تؤكد على التكافل بين أبناء المجتمع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إسلامي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22229C"/>
          <w:rtl w:val="true"/>
        </w:rPr>
        <w:t>فالحديث الأول عن فاطمة بنت قيس يؤكد أن في مال المسلم الغني حقًا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للفقراء المسلمين غير الزكاة إذا احتاجوا إلى ذلك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22229C"/>
          <w:rtl w:val="true"/>
        </w:rPr>
        <w:t>وهذا هو المعنى الحقيقي للتكافل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اجتماعي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وفي الحديث الثاني عن ابي سعيد يطلب الرسول صلى الله عليه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سلم ممن كان عنده فضل مال زائد عن حاجته أن تصدق به على من لا مال له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وكذلك يبين الحديث الثالث عن علي أن في مال الأغنياء حقًا للفقراء عند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حاجتهم إليه على سبيل الوجوب لقوله عليه السلام </w:t>
      </w:r>
      <w:r>
        <w:rPr>
          <w:rFonts w:cs="Arial" w:ascii="Arial" w:hAnsi="Arial"/>
          <w:b/>
          <w:bCs/>
          <w:color w:val="22229C"/>
          <w:rtl w:val="true"/>
        </w:rPr>
        <w:t>"</w:t>
      </w:r>
      <w:r>
        <w:rPr>
          <w:rFonts w:ascii="Arial" w:hAnsi="Arial" w:cs="Arial"/>
          <w:b/>
          <w:b/>
          <w:bCs/>
          <w:color w:val="22229C"/>
          <w:rtl w:val="true"/>
        </w:rPr>
        <w:t>إن الله فرض على الأغنياء المسلمي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في أموالهم بالقدر الذي يسع فقراءهم</w:t>
      </w:r>
      <w:r>
        <w:rPr>
          <w:rFonts w:cs="Arial" w:ascii="Arial" w:hAnsi="Arial"/>
          <w:b/>
          <w:bCs/>
          <w:color w:val="22229C"/>
          <w:rtl w:val="true"/>
        </w:rPr>
        <w:t xml:space="preserve">". </w:t>
      </w:r>
      <w:r>
        <w:rPr>
          <w:rFonts w:ascii="Arial" w:hAnsi="Arial" w:cs="Arial"/>
          <w:b/>
          <w:b/>
          <w:bCs/>
          <w:color w:val="22229C"/>
          <w:rtl w:val="true"/>
        </w:rPr>
        <w:t>فيتضح من ذلك جواز أن يفرض على الأغنياء ما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يسد حاجة الفقراء عند عدم كفاية الزكاة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وفي الحديث الرابع الذي يحمل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طابع الأمر حيث يقول عليه السلام </w:t>
      </w:r>
      <w:r>
        <w:rPr>
          <w:rFonts w:cs="Arial" w:ascii="Arial" w:hAnsi="Arial"/>
          <w:b/>
          <w:bCs/>
          <w:color w:val="22229C"/>
          <w:rtl w:val="true"/>
        </w:rPr>
        <w:t>"</w:t>
      </w:r>
      <w:r>
        <w:rPr>
          <w:rFonts w:ascii="Arial" w:hAnsi="Arial" w:cs="Arial"/>
          <w:b/>
          <w:b/>
          <w:bCs/>
          <w:color w:val="22229C"/>
          <w:rtl w:val="true"/>
        </w:rPr>
        <w:t>من كان عنده طعام اثنين فليذهب بثالث</w:t>
      </w:r>
      <w:r>
        <w:rPr>
          <w:rFonts w:cs="Arial" w:ascii="Arial" w:hAnsi="Arial"/>
          <w:b/>
          <w:bCs/>
          <w:color w:val="22229C"/>
          <w:rtl w:val="true"/>
        </w:rPr>
        <w:t xml:space="preserve">..." </w:t>
      </w:r>
      <w:r>
        <w:rPr>
          <w:rFonts w:ascii="Arial" w:hAnsi="Arial" w:cs="Arial"/>
          <w:b/>
          <w:b/>
          <w:bCs/>
          <w:color w:val="22229C"/>
          <w:rtl w:val="true"/>
        </w:rPr>
        <w:t>حتى أ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رسول صلى الله عليه وسلم طبق ذلك على نفسه فذهب بعشرة، وذهب أبوبكر بثلاثة</w:t>
      </w:r>
      <w:r>
        <w:rPr>
          <w:rFonts w:cs="Arial" w:ascii="Arial" w:hAnsi="Arial"/>
          <w:b/>
          <w:bCs/>
          <w:color w:val="22229C"/>
          <w:rtl w:val="true"/>
        </w:rPr>
        <w:t xml:space="preserve">..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فالملاحظ أن الأحاديث جميعها تؤكد وجوب التكافل بين المسلمين، وقد دعت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إلى حل مشكلات وحالات خاصة لمصالح فردية فكيف إذا كانت المصلحة عامة فهي أولى أ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تقدم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22229C"/>
          <w:rtl w:val="true"/>
        </w:rPr>
        <w:t>ولهذا يجوز لولي الأمر أن يوظف في أموال القادرين ما يكفي لسد الحاجات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طارئة إذا احتاجت إلى مال غير متوفر في خزينة الدولة، كإعداد جيش للدفاع عن أرض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مسلمين أو فكاك أسراهم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جاء في فتح الباري شرح صحيح البخاري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يستفاد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من هذا الحديث جواز التوظيف في المخمصة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74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وذكر في شرح جامع الترمذي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بخصوص حديث فاطمة بنت قيس أن في المال لحقًا سوى الزكاة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22229C"/>
          <w:rtl w:val="true"/>
        </w:rPr>
        <w:t>قوله كفكاك أسير وإطعام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مضطر، وإنقاذ مُخْتَرَمٍ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22229C"/>
          <w:rtl w:val="true"/>
        </w:rPr>
        <w:t>فهذه حقوق واجبة كغيرها ولكن وجوبها عارض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75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</w:r>
      <w:r>
        <w:rPr>
          <w:rFonts w:ascii="Arial" w:hAnsi="Arial" w:cs="Arial"/>
          <w:b/>
          <w:b/>
          <w:bCs/>
          <w:color w:val="22229C"/>
          <w:rtl w:val="true"/>
        </w:rPr>
        <w:t>وهذه فكرة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حقيقة جواز فرض الضريبة إلى جانب الزكاة من قبل ولي الأمر عند عدم كفايتها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76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  <w:br/>
        <w:br/>
        <w:br/>
        <w:br/>
        <w:br/>
        <w:t>?</w:t>
      </w:r>
      <w:r>
        <w:rPr>
          <w:rFonts w:ascii="Arial" w:hAnsi="Arial" w:cs="Arial"/>
          <w:b/>
          <w:b/>
          <w:bCs/>
          <w:color w:val="22229C"/>
          <w:rtl w:val="true"/>
        </w:rPr>
        <w:t>ج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واستدلوا بالآثار الواردة عن الصحابة ومن ذلك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  <w:br/>
        <w:br/>
        <w:br/>
        <w:br/>
        <w:br/>
      </w:r>
      <w:r>
        <w:rPr>
          <w:rFonts w:cs="Arial" w:ascii="Arial" w:hAnsi="Arial"/>
          <w:b/>
          <w:bCs/>
          <w:color w:val="22229C"/>
        </w:rPr>
        <w:t>1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ما ورد عن الفاروق عمر رضي الله عنه أنه قال</w:t>
      </w:r>
      <w:r>
        <w:rPr>
          <w:rFonts w:cs="Arial" w:ascii="Arial" w:hAnsi="Arial"/>
          <w:b/>
          <w:bCs/>
          <w:color w:val="22229C"/>
          <w:rtl w:val="true"/>
        </w:rPr>
        <w:t>: "</w:t>
      </w:r>
      <w:r>
        <w:rPr>
          <w:rFonts w:ascii="Arial" w:hAnsi="Arial" w:cs="Arial"/>
          <w:b/>
          <w:b/>
          <w:bCs/>
          <w:color w:val="22229C"/>
          <w:rtl w:val="true"/>
        </w:rPr>
        <w:t>لو استقبلت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من أمري ما استدبرت لأخذت فضول أموال الأغنياء فقسمتها على فقرائهم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77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</w:r>
      <w:r>
        <w:rPr>
          <w:rFonts w:ascii="Arial" w:hAnsi="Arial" w:cs="Arial"/>
          <w:b/>
          <w:b/>
          <w:bCs/>
          <w:color w:val="22229C"/>
          <w:rtl w:val="true"/>
        </w:rPr>
        <w:t>وبهذا يرى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عمر أنه يجوز لولي الأمر أن يفرض على الأغنياء من الصدقات غير الزكاة قدرًا تسد به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حاج الفقراء، ويمحى به الفقر من المجتمع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22229C"/>
          <w:rtl w:val="true"/>
        </w:rPr>
        <w:t>كما ذهب إلى ذلك أبو هريرة وابن عباس واب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عمر وأبو ذر وعائشة وفاطمة بنت قيس رضي الله عنهم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78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  <w:br/>
        <w:br/>
        <w:br/>
      </w:r>
      <w:r>
        <w:rPr>
          <w:rFonts w:cs="Arial" w:ascii="Arial" w:hAnsi="Arial"/>
          <w:b/>
          <w:bCs/>
          <w:color w:val="22229C"/>
        </w:rPr>
        <w:t>2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وصح ع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شعبي، ومجاهد، وعطاء، وطاووس من التابعين رضي الله عنهم أن في المال حقًا سوى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زكاة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79</w:t>
      </w:r>
      <w:r>
        <w:rPr>
          <w:rFonts w:cs="Arial" w:ascii="Arial" w:hAnsi="Arial"/>
          <w:b/>
          <w:bCs/>
          <w:color w:val="22229C"/>
          <w:rtl w:val="true"/>
        </w:rPr>
        <w:t>)</w:t>
      </w:r>
      <w:r>
        <w:rPr>
          <w:rFonts w:ascii="Arial" w:hAnsi="Arial" w:cs="Arial"/>
          <w:b/>
          <w:b/>
          <w:bCs/>
          <w:color w:val="22229C"/>
          <w:rtl w:val="true"/>
        </w:rPr>
        <w:t>، وهذه الأقوال لم تلق تعارضًا فتكون بمثابة إجماع سكوتي على جواز فرض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ضريبة مع الزكاة عند عدم كفايتها لسد حاجات الفقراء</w:t>
      </w:r>
      <w:r>
        <w:rPr>
          <w:rFonts w:cs="Arial" w:ascii="Arial" w:hAnsi="Arial"/>
          <w:b/>
          <w:bCs/>
          <w:color w:val="22229C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ascii="Arial" w:hAnsi="Arial" w:cs="Arial"/>
          <w:b/>
          <w:b/>
          <w:bCs/>
          <w:color w:val="22229C"/>
          <w:rtl w:val="true"/>
        </w:rPr>
        <w:t>وأما ما يستدل به من المعقول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  <w:br/>
        <w:br/>
        <w:br/>
      </w:r>
      <w:r>
        <w:rPr>
          <w:rFonts w:cs="Arial" w:ascii="Arial" w:hAnsi="Arial"/>
          <w:b/>
          <w:bCs/>
          <w:color w:val="22229C"/>
        </w:rPr>
        <w:t>1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مبدأ التكافل الاجتماعي بين الفرد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المجتمع، والتكامل القائم بينهما وذلك انطلاقًا من قوله عليه الصلاة والسلام</w:t>
      </w:r>
      <w:r>
        <w:rPr>
          <w:rFonts w:cs="Arial" w:ascii="Arial" w:hAnsi="Arial"/>
          <w:b/>
          <w:bCs/>
          <w:color w:val="22229C"/>
          <w:rtl w:val="true"/>
        </w:rPr>
        <w:t>: "</w:t>
      </w:r>
      <w:r>
        <w:rPr>
          <w:rFonts w:ascii="Arial" w:hAnsi="Arial" w:cs="Arial"/>
          <w:b/>
          <w:b/>
          <w:bCs/>
          <w:color w:val="22229C"/>
          <w:rtl w:val="true"/>
        </w:rPr>
        <w:t>مثل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مؤمنين في توادهم وتراحمهم وتعاطفهم كمثل الجسد الواحد إذا اشتكى منه عضو تداعى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له سائر الجسد بالحمى والسهر</w:t>
      </w:r>
      <w:r>
        <w:rPr>
          <w:rFonts w:cs="Arial" w:ascii="Arial" w:hAnsi="Arial"/>
          <w:b/>
          <w:bCs/>
          <w:color w:val="22229C"/>
          <w:rtl w:val="true"/>
        </w:rPr>
        <w:t>"(</w:t>
      </w:r>
      <w:r>
        <w:rPr>
          <w:rFonts w:cs="Arial" w:ascii="Arial" w:hAnsi="Arial"/>
          <w:b/>
          <w:bCs/>
          <w:color w:val="22229C"/>
        </w:rPr>
        <w:t>80</w:t>
      </w:r>
      <w:r>
        <w:rPr>
          <w:rFonts w:cs="Arial" w:ascii="Arial" w:hAnsi="Arial"/>
          <w:b/>
          <w:bCs/>
          <w:color w:val="22229C"/>
          <w:rtl w:val="true"/>
        </w:rPr>
        <w:t>)</w:t>
      </w:r>
      <w:r>
        <w:rPr>
          <w:rFonts w:ascii="Arial" w:hAnsi="Arial" w:cs="Arial"/>
          <w:b/>
          <w:b/>
          <w:bCs/>
          <w:color w:val="22229C"/>
          <w:rtl w:val="true"/>
        </w:rPr>
        <w:t>، إذ أن الفرد لا يمكنه أن يعيش بغير عون المجتمع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له، فهو الذي يؤثر في سلوك الفرد، ويعاونه على التكيف مع الحياة في مختلف مراحلها،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يغذيه باللغة والثقافة والعادات والتقاليد، وقواعد الدين، والمعاملة، وفيه وم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خلاله تكون مكاسبه المادية، والاقتصادية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22229C"/>
          <w:rtl w:val="true"/>
        </w:rPr>
        <w:t>كذلك فالفرد لا يمكن أن يكسب المال بجهده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حده، بل تشاركه في كسبه جهود وأفكار، وأيد كثيرة، فالفلاح مثلاً كيف يجمع ماله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يحقق مكسبه لولا جهد المجتمع الذي شق له القنوات، ونظم له الري والصرف، وصنع له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أدوات الحراثة والزراعة، وهيأ له الأمن والاستقرار؟ وهكذا الصانع، والموظف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81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ومن أجل هذا فإن المال الذي يحوزه الفرد، وينسب إليه، هو بمثابة مال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جماعة أيضًا، ينسب إليها ويجب عليها، أ، تحافظ عليه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22229C"/>
          <w:rtl w:val="true"/>
        </w:rPr>
        <w:t>قال تعالى</w:t>
      </w:r>
      <w:r>
        <w:rPr>
          <w:rFonts w:cs="Arial" w:ascii="Arial" w:hAnsi="Arial"/>
          <w:b/>
          <w:bCs/>
          <w:color w:val="22229C"/>
          <w:rtl w:val="true"/>
        </w:rPr>
        <w:t>: (</w:t>
      </w:r>
      <w:r>
        <w:rPr>
          <w:rFonts w:ascii="Arial" w:hAnsi="Arial" w:cs="Arial"/>
          <w:b/>
          <w:b/>
          <w:bCs/>
          <w:color w:val="22229C"/>
          <w:rtl w:val="true"/>
        </w:rPr>
        <w:t>ولا تؤتوا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سفهاء أموالكم التي جعل الله لكم قيامًا</w:t>
      </w:r>
      <w:r>
        <w:rPr>
          <w:rFonts w:cs="Arial" w:ascii="Arial" w:hAnsi="Arial"/>
          <w:b/>
          <w:bCs/>
          <w:color w:val="22229C"/>
          <w:rtl w:val="true"/>
        </w:rPr>
        <w:t>)(</w:t>
      </w:r>
      <w:r>
        <w:rPr>
          <w:rFonts w:cs="Arial" w:ascii="Arial" w:hAnsi="Arial"/>
          <w:b/>
          <w:bCs/>
          <w:color w:val="22229C"/>
        </w:rPr>
        <w:t>82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وقال سبحانه</w:t>
      </w:r>
      <w:r>
        <w:rPr>
          <w:rFonts w:cs="Arial" w:ascii="Arial" w:hAnsi="Arial"/>
          <w:b/>
          <w:bCs/>
          <w:color w:val="22229C"/>
          <w:rtl w:val="true"/>
        </w:rPr>
        <w:t>: (</w:t>
      </w:r>
      <w:r>
        <w:rPr>
          <w:rFonts w:ascii="Arial" w:hAnsi="Arial" w:cs="Arial"/>
          <w:b/>
          <w:b/>
          <w:bCs/>
          <w:color w:val="22229C"/>
          <w:rtl w:val="true"/>
        </w:rPr>
        <w:t>يا أيها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ذين آمنوا لا تأكلوا أموالكم بينكم بالباطل إلا أن تكون تجارة عن تراض منكم ولا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تقتلوا أنفسكم إن الله كان بكم رحيمًا</w:t>
      </w:r>
      <w:r>
        <w:rPr>
          <w:rFonts w:cs="Arial" w:ascii="Arial" w:hAnsi="Arial"/>
          <w:b/>
          <w:bCs/>
          <w:color w:val="22229C"/>
          <w:rtl w:val="true"/>
        </w:rPr>
        <w:t>)(</w:t>
      </w:r>
      <w:r>
        <w:rPr>
          <w:rFonts w:cs="Arial" w:ascii="Arial" w:hAnsi="Arial"/>
          <w:b/>
          <w:bCs/>
          <w:color w:val="22229C"/>
        </w:rPr>
        <w:t>83</w:t>
      </w:r>
      <w:r>
        <w:rPr>
          <w:rFonts w:cs="Arial" w:ascii="Arial" w:hAnsi="Arial"/>
          <w:b/>
          <w:bCs/>
          <w:color w:val="22229C"/>
          <w:rtl w:val="true"/>
        </w:rPr>
        <w:t>)</w:t>
      </w:r>
      <w:r>
        <w:rPr>
          <w:rFonts w:ascii="Arial" w:hAnsi="Arial" w:cs="Arial"/>
          <w:b/>
          <w:b/>
          <w:bCs/>
          <w:color w:val="22229C"/>
          <w:rtl w:val="true"/>
        </w:rPr>
        <w:t>، ويتبين من الآيات الكريمة أن الله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تعالى أضاف الأموال فيها إلى جميع المخاطبين، فلم يقل، لا يأكل بعضكم مال بعض، بل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قال تعالى</w:t>
      </w:r>
      <w:r>
        <w:rPr>
          <w:rFonts w:cs="Arial" w:ascii="Arial" w:hAnsi="Arial"/>
          <w:b/>
          <w:bCs/>
          <w:color w:val="22229C"/>
          <w:rtl w:val="true"/>
        </w:rPr>
        <w:t>: (</w:t>
      </w:r>
      <w:r>
        <w:rPr>
          <w:rFonts w:ascii="Arial" w:hAnsi="Arial" w:cs="Arial"/>
          <w:b/>
          <w:b/>
          <w:bCs/>
          <w:color w:val="22229C"/>
          <w:rtl w:val="true"/>
        </w:rPr>
        <w:t>لا تأكلوا أموالكم بينكم بالباطل</w:t>
      </w:r>
      <w:r>
        <w:rPr>
          <w:rFonts w:cs="Arial" w:ascii="Arial" w:hAnsi="Arial"/>
          <w:b/>
          <w:bCs/>
          <w:color w:val="22229C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22229C"/>
          <w:rtl w:val="true"/>
        </w:rPr>
        <w:t>لينبه على أن المجتمع المسلم وحدة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متضامنة في كل أمورها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يقول الشيخ رشيد رضا في تفسير الآية </w:t>
      </w:r>
      <w:r>
        <w:rPr>
          <w:rFonts w:cs="Arial" w:ascii="Arial" w:hAnsi="Arial"/>
          <w:b/>
          <w:bCs/>
          <w:color w:val="22229C"/>
          <w:rtl w:val="true"/>
        </w:rPr>
        <w:t>"</w:t>
      </w:r>
      <w:r>
        <w:rPr>
          <w:rFonts w:ascii="Arial" w:hAnsi="Arial" w:cs="Arial"/>
          <w:b/>
          <w:b/>
          <w:bCs/>
          <w:color w:val="22229C"/>
          <w:rtl w:val="true"/>
        </w:rPr>
        <w:t>ذلك بأ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إسلام يجعل مال كل فرد من أفراد المتبعين له مالاً لأمته كلها، مع احترام الحيازة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الملكية، وحفظ حقوقها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22229C"/>
          <w:rtl w:val="true"/>
        </w:rPr>
        <w:t>فهو يوجب على كل ذي مال كثير حقوقًا معينة لصالح العامة،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كما يوجب عليه وعلى صاحب المال القليل حقوقًا أخرى لذوي الاضطرار من الأمة، ويحث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فوق ذلك على البر والإحسان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84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إن هذه القاعدة توجد أسس المصلحة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مشتركة بين الدولة والأفراد، إذ لا بقاء لأحدهما دون الآخر، وفي نفس الوقت تقوم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أسس هذه المصلحة المشتركة على العلاقة التبادلية في الحقوق والواجبات، فالرعية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تستمد وجودها من وجود الدولة، فتتمتع باستغلال مرافقها من أمن ودفاع، وتعلم، ونقل،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صحة، وغير ذلك من المصالح، كما تستمد من حماية الدولة وانتمائها لها القدرة على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تلبية حاجاتها الخاصة، وتنمية أموالها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22229C"/>
          <w:rtl w:val="true"/>
        </w:rPr>
        <w:t>ولذا فالكل مكلف بحماية الدولة، ودعم أسس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جودها، ووجوب مشاركتها في تحمل الأعباء العامة، وخاصة في الظروف غير العادية،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الالتزام بدفع ما يترتب من ضرائب عارضة، تفرضها الدولة مراعية الظرف الاستثنائي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طارئ في فرضيتها بحيث يتناسب مع حجم هذا الظرف وبقائه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</w:r>
      <w:r>
        <w:rPr>
          <w:rFonts w:cs="Arial" w:ascii="Arial" w:hAnsi="Arial"/>
          <w:b/>
          <w:bCs/>
          <w:color w:val="22229C"/>
        </w:rPr>
        <w:t>2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مبدأ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الإخاء الذي نادى به الإسلام </w:t>
      </w:r>
      <w:r>
        <w:rPr>
          <w:rFonts w:cs="Arial" w:ascii="Arial" w:hAnsi="Arial"/>
          <w:b/>
          <w:bCs/>
          <w:color w:val="22229C"/>
          <w:rtl w:val="true"/>
        </w:rPr>
        <w:t>"</w:t>
      </w:r>
      <w:r>
        <w:rPr>
          <w:rFonts w:ascii="Arial" w:hAnsi="Arial" w:cs="Arial"/>
          <w:b/>
          <w:b/>
          <w:bCs/>
          <w:color w:val="22229C"/>
          <w:rtl w:val="true"/>
        </w:rPr>
        <w:t>إنما المؤمنون أخوة</w:t>
      </w:r>
      <w:r>
        <w:rPr>
          <w:rFonts w:cs="Arial" w:ascii="Arial" w:hAnsi="Arial"/>
          <w:b/>
          <w:bCs/>
          <w:color w:val="22229C"/>
          <w:rtl w:val="true"/>
        </w:rPr>
        <w:t>"(</w:t>
      </w:r>
      <w:r>
        <w:rPr>
          <w:rFonts w:cs="Arial" w:ascii="Arial" w:hAnsi="Arial"/>
          <w:b/>
          <w:bCs/>
          <w:color w:val="22229C"/>
        </w:rPr>
        <w:t>85</w:t>
      </w:r>
      <w:r>
        <w:rPr>
          <w:rFonts w:cs="Arial" w:ascii="Arial" w:hAnsi="Arial"/>
          <w:b/>
          <w:bCs/>
          <w:color w:val="22229C"/>
          <w:rtl w:val="true"/>
        </w:rPr>
        <w:t>)</w:t>
      </w:r>
      <w:r>
        <w:rPr>
          <w:rFonts w:ascii="Arial" w:hAnsi="Arial" w:cs="Arial"/>
          <w:b/>
          <w:b/>
          <w:bCs/>
          <w:color w:val="22229C"/>
          <w:rtl w:val="true"/>
        </w:rPr>
        <w:t>، فإن لهذه الأخوة ثمرات،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متطلبات، تؤتي أكلها في مجال التضامن الأخوي العلمي، والتكافل الاجتماعي فهم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كالجسد الواحد إذا اشتكى منه عضو تداعى له سائر الجسد بالسهر والحمى، </w:t>
      </w:r>
      <w:r>
        <w:rPr>
          <w:rFonts w:cs="Arial" w:ascii="Arial" w:hAnsi="Arial"/>
          <w:b/>
          <w:bCs/>
          <w:color w:val="22229C"/>
          <w:rtl w:val="true"/>
        </w:rPr>
        <w:t>"</w:t>
      </w:r>
      <w:r>
        <w:rPr>
          <w:rFonts w:ascii="Arial" w:hAnsi="Arial" w:cs="Arial"/>
          <w:b/>
          <w:b/>
          <w:bCs/>
          <w:color w:val="22229C"/>
          <w:rtl w:val="true"/>
        </w:rPr>
        <w:t>والمسلم أخو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مسلم لا يظلمه ولا يسلمه ولا يحقره</w:t>
      </w:r>
      <w:r>
        <w:rPr>
          <w:rFonts w:cs="Arial" w:ascii="Arial" w:hAnsi="Arial"/>
          <w:b/>
          <w:bCs/>
          <w:color w:val="22229C"/>
          <w:rtl w:val="true"/>
        </w:rPr>
        <w:t>"(</w:t>
      </w:r>
      <w:r>
        <w:rPr>
          <w:rFonts w:cs="Arial" w:ascii="Arial" w:hAnsi="Arial"/>
          <w:b/>
          <w:bCs/>
          <w:color w:val="22229C"/>
        </w:rPr>
        <w:t>86</w:t>
      </w:r>
      <w:r>
        <w:rPr>
          <w:rFonts w:cs="Arial" w:ascii="Arial" w:hAnsi="Arial"/>
          <w:b/>
          <w:bCs/>
          <w:color w:val="22229C"/>
          <w:rtl w:val="true"/>
        </w:rPr>
        <w:t>)</w:t>
      </w:r>
      <w:r>
        <w:rPr>
          <w:rFonts w:ascii="Arial" w:hAnsi="Arial" w:cs="Arial"/>
          <w:b/>
          <w:b/>
          <w:bCs/>
          <w:color w:val="22229C"/>
          <w:rtl w:val="true"/>
        </w:rPr>
        <w:t>، فهذا الإخاء الروحي في الرعية يجب أ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يكون دافعًا للوقوف بجانب الدولة عند حدوث الظرف الاستثنائي غير العادي، فالإخاء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علاقة روحية يجب أن تعكس واجب التضامن مع الدولة في محنتها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هذا هو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مجتمع المسلم بنيان مرصوص يشد بعضه بعضًا، وأسرة واحدة يكفل كل أخ فيها أخاه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نخلص من هذا كله إلى أن للجماعة حقًا أكيدًا في مال الفرد، حقًا لا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يسلبه ملكيته المشروعة له، بل يجعل جزءًا معينًا لمصالح الجماعة العامة، كالزكاة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أكثر منه عند اقتضاء الحاجة واستدعاء المصلحة، ومن حق المجتمع ممثلاً في الدولة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تي تشرف عليه، وترعى مصالحه أن يكون لها نصيب من مال ذي المال، تنفقه فيما يعود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على المجتمع كله بالخير وخاصة عند الملمات والشدائد، والمستجدات التي لم يكن يحسب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لها حساب، فلا بد عندها من أن يفرض الحاكم على الرعية ما يمكنه من التغلب على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نوائب، وإلا انعكس ذلك سلبيًا على الأمة كلها، وإلا لما كان في دعوة التضامن م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معنى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وفي هذا يقول الفخر الرازي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وأما العقل فإنه لا خلاف أنه إذا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نتهت الحاجة إلى الضرورة، وجب على الناس أن يعطوه مقدار دفع الضرورة، وإن لم تك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زكاة واجبة عليهم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22229C"/>
          <w:rtl w:val="true"/>
        </w:rPr>
        <w:t>ولو امتنعوا من الإعطاء جاز الأخذ منهم قهرًا فهذا يدل على أ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إيتاء واجب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87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  <w:br/>
        <w:br/>
        <w:br/>
      </w:r>
      <w:r>
        <w:rPr>
          <w:rFonts w:cs="Arial" w:ascii="Arial" w:hAnsi="Arial"/>
          <w:b/>
          <w:bCs/>
          <w:color w:val="22229C"/>
        </w:rPr>
        <w:t>3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الزكاة لا تغني عن الضرائب لأن مصارفها محددة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غايتها اجتماعيه، ودينية، وسياسية، وأخلاقية، فهي ليست جمعًا للمال لإنفاقه على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مرافق الدولة بل محصورة في الأصناف الثمانية المعروفة في الآية الكريمة الخاصة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بالزكاة 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ascii="Arial" w:hAnsi="Arial" w:cs="Arial"/>
          <w:b/>
          <w:b/>
          <w:bCs/>
          <w:color w:val="22229C"/>
          <w:rtl w:val="true"/>
        </w:rPr>
        <w:t>إنما الصدقات للفقراء والمساكين والعاملين عليها والمؤلفة قلوبهم وفي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رقاب والغارمين وفي سبيل الله وابن السبيل فريضة من الله والله عليم حكيم</w:t>
      </w:r>
      <w:r>
        <w:rPr>
          <w:rFonts w:cs="Arial" w:ascii="Arial" w:hAnsi="Arial"/>
          <w:b/>
          <w:bCs/>
          <w:color w:val="22229C"/>
          <w:rtl w:val="true"/>
        </w:rPr>
        <w:t>)(</w:t>
      </w:r>
      <w:r>
        <w:rPr>
          <w:rFonts w:cs="Arial" w:ascii="Arial" w:hAnsi="Arial"/>
          <w:b/>
          <w:bCs/>
          <w:color w:val="22229C"/>
        </w:rPr>
        <w:t>88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ولهذا فإن أموالها لا تخلط بأموال الموارد الأخرى، قال الفقهاء لا تصرف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زكاة إلى بناء الجسور وتمهيد الطرق وشق الأنهار، وبناء المساجد والمدارس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السقايات وسد البثوق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89</w:t>
      </w:r>
      <w:r>
        <w:rPr>
          <w:rFonts w:cs="Arial" w:ascii="Arial" w:hAnsi="Arial"/>
          <w:b/>
          <w:bCs/>
          <w:color w:val="22229C"/>
          <w:rtl w:val="true"/>
        </w:rPr>
        <w:t>)</w:t>
      </w:r>
      <w:r>
        <w:rPr>
          <w:rFonts w:ascii="Arial" w:hAnsi="Arial" w:cs="Arial"/>
          <w:b/>
          <w:b/>
          <w:bCs/>
          <w:color w:val="22229C"/>
          <w:rtl w:val="true"/>
        </w:rPr>
        <w:t>، وهذه المرافق العامة وغيرها الكثير ضروري للجماعة،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الدولة هي المسئولة عن إصلاح هذه المرافق وإقامتها، فمن أين ينفق على مصالح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جماعة ومن أين تسد ثغور الوطن، إذا لم يجز للحاكم أن ينفق عليها من أموال الزكاة؟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يبقى الجواب أنه حالة عجز الدولة عن القيام بهذه المرافق لابد من فرض ضرائب على ذوي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الأموال بقدر ما يحقق المصلحة الواجب تحقيقها وفقًا للقاعدة التي تقول </w:t>
      </w:r>
      <w:r>
        <w:rPr>
          <w:rFonts w:cs="Arial" w:ascii="Arial" w:hAnsi="Arial"/>
          <w:b/>
          <w:bCs/>
          <w:color w:val="22229C"/>
          <w:rtl w:val="true"/>
        </w:rPr>
        <w:t>"</w:t>
      </w:r>
      <w:r>
        <w:rPr>
          <w:rFonts w:ascii="Arial" w:hAnsi="Arial" w:cs="Arial"/>
          <w:b/>
          <w:b/>
          <w:bCs/>
          <w:color w:val="22229C"/>
          <w:rtl w:val="true"/>
        </w:rPr>
        <w:t>ما لا يتم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واجب إلا به فهو واجب</w:t>
      </w:r>
      <w:r>
        <w:rPr>
          <w:rFonts w:cs="Arial" w:ascii="Arial" w:hAnsi="Arial"/>
          <w:b/>
          <w:bCs/>
          <w:color w:val="22229C"/>
          <w:rtl w:val="true"/>
        </w:rPr>
        <w:t>"(</w:t>
      </w:r>
      <w:r>
        <w:rPr>
          <w:rFonts w:cs="Arial" w:ascii="Arial" w:hAnsi="Arial"/>
          <w:b/>
          <w:bCs/>
          <w:color w:val="22229C"/>
        </w:rPr>
        <w:t>90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  <w:br/>
        <w:br/>
        <w:br/>
      </w:r>
      <w:r>
        <w:rPr>
          <w:rFonts w:cs="Arial" w:ascii="Arial" w:hAnsi="Arial"/>
          <w:b/>
          <w:bCs/>
          <w:color w:val="22229C"/>
        </w:rPr>
        <w:t>4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من قواعد الشريعة يتحمل الضرر الخاص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لدفع الضرر العام بمعنى أن نفع الجماعة مقدم على نفع الفرد، وكذلك درء المفسدة مقدم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على جلب المصلحة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91</w:t>
      </w:r>
      <w:r>
        <w:rPr>
          <w:rFonts w:cs="Arial" w:ascii="Arial" w:hAnsi="Arial"/>
          <w:b/>
          <w:bCs/>
          <w:color w:val="22229C"/>
          <w:rtl w:val="true"/>
        </w:rPr>
        <w:t>)</w:t>
      </w:r>
      <w:r>
        <w:rPr>
          <w:rFonts w:ascii="Arial" w:hAnsi="Arial" w:cs="Arial"/>
          <w:b/>
          <w:b/>
          <w:bCs/>
          <w:color w:val="22229C"/>
          <w:rtl w:val="true"/>
        </w:rPr>
        <w:t>، وتفويت أدنى المصلحتين تحصيلاً لأعلاهما، كل ذلك لا يؤدي إلى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إباحة فرض الضرائب فحسب، بل على العكس يحتم فرضها، وأخذها بالقوة، إذا وقعت الدولة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في مأزق أو ظرف طارئ يستوجب مالاً كثيرًا لا تتحمل خزينة الدولة القيام به وإن لم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يدفع هذا الطارئ، ربما تزول الدولة، أو ينخر الضعف كيانها، ناهيك عن الأخطار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عسكرية من قبل أعدائها، فيطمعون بها، لا يعقل أن يمنع فرض الضرائب في حال النوازل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بالأمة، وعدم قدرتها على مواجهة ذلك فتفوت مصالح الأمة من أجل المحافظة على الملكية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خاصة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فالقاعدة الشرعية كذلك تقول </w:t>
      </w:r>
      <w:r>
        <w:rPr>
          <w:rFonts w:cs="Arial" w:ascii="Arial" w:hAnsi="Arial"/>
          <w:b/>
          <w:bCs/>
          <w:color w:val="22229C"/>
          <w:rtl w:val="true"/>
        </w:rPr>
        <w:t>"</w:t>
      </w:r>
      <w:r>
        <w:rPr>
          <w:rFonts w:ascii="Arial" w:hAnsi="Arial" w:cs="Arial"/>
          <w:b/>
          <w:b/>
          <w:bCs/>
          <w:color w:val="22229C"/>
          <w:rtl w:val="true"/>
        </w:rPr>
        <w:t>ما لا يتم الواجب إلا به فهو واجب</w:t>
      </w:r>
      <w:r>
        <w:rPr>
          <w:rFonts w:cs="Arial" w:ascii="Arial" w:hAnsi="Arial"/>
          <w:b/>
          <w:bCs/>
          <w:color w:val="22229C"/>
          <w:rtl w:val="true"/>
        </w:rPr>
        <w:t>"(</w:t>
      </w:r>
      <w:r>
        <w:rPr>
          <w:rFonts w:cs="Arial" w:ascii="Arial" w:hAnsi="Arial"/>
          <w:b/>
          <w:bCs/>
          <w:color w:val="22229C"/>
        </w:rPr>
        <w:t>92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  <w:br/>
        <w:br/>
        <w:br/>
      </w:r>
      <w:r>
        <w:rPr>
          <w:rFonts w:cs="Arial" w:ascii="Arial" w:hAnsi="Arial"/>
          <w:b/>
          <w:bCs/>
          <w:color w:val="22229C"/>
        </w:rPr>
        <w:t>5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تطور الإنفاق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مطلوب من الدولة أن تتفوق في شتى جوانب الحياة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علمية والصناعية، والاقتصادية والعسكرية، بما يتلاءم مع تطور حياة أعدائها وبما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يحقق لأبنائها مواكبة التطور والعيش الكريم، ومن الطبيعي جدًا أن زيادة عدد السكا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يحتاج إلى زيادة في الإنفاق، كل هذا يفتقر إلى مقادير كبيرة من المال، قد يُعجز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دولة إيجاده وتوفيره ولا يكون سبيل إلى ذلك إلا بفرض الضرائب، وعندها تكون هذه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ضرائب نوعًا من الجهاد بالمال، والمسلم مأمور بذلك، ليحمي دولته، ويقوي أمته،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يحمي دينه وماله وعرضه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93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  <w:br/>
        <w:br/>
        <w:br/>
      </w:r>
      <w:r>
        <w:rPr>
          <w:rFonts w:cs="Arial" w:ascii="Arial" w:hAnsi="Arial"/>
          <w:b/>
          <w:bCs/>
          <w:color w:val="22229C"/>
        </w:rPr>
        <w:t>6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إن ما يجمع من الضرائب لابد وأن ينفق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في المصالح العامة، ومرافق الدولة كالدفاع والأمن، والتعليم والصحة، ونحوه، وهذا لا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شك يستفيد منه جموع المسلمين من قريب أو بعيد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22229C"/>
          <w:rtl w:val="true"/>
        </w:rPr>
        <w:t>وإذا كان الفرد يستفيد من وجود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دولة، ويتمتع بالمرافق العامة في ظل إشرافها وتنظيمها، وحمايتها للأمن الداخلي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الخارجي، فلا بد أن يسهم بالمال اللازم عند الحاجة، لتتمكن الدولة من القيام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بأعبائها ومسؤوليتها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22229C"/>
          <w:rtl w:val="true"/>
        </w:rPr>
        <w:t>فكما يغنم الفرد من المجتمع ممثلاً في الدولة ونشاطاتها يجب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أن يغرم، ويدفع ما يخصه من ضرائب والتزامات تطبيقًا للقاعدة الشرعية </w:t>
      </w:r>
      <w:r>
        <w:rPr>
          <w:rFonts w:cs="Arial" w:ascii="Arial" w:hAnsi="Arial"/>
          <w:b/>
          <w:bCs/>
          <w:color w:val="22229C"/>
          <w:rtl w:val="true"/>
        </w:rPr>
        <w:t>"</w:t>
      </w:r>
      <w:r>
        <w:rPr>
          <w:rFonts w:ascii="Arial" w:hAnsi="Arial" w:cs="Arial"/>
          <w:b/>
          <w:b/>
          <w:bCs/>
          <w:color w:val="22229C"/>
          <w:rtl w:val="true"/>
        </w:rPr>
        <w:t>الغرم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بالغنم</w:t>
      </w:r>
      <w:r>
        <w:rPr>
          <w:rFonts w:cs="Arial" w:ascii="Arial" w:hAnsi="Arial"/>
          <w:b/>
          <w:bCs/>
          <w:color w:val="22229C"/>
          <w:rtl w:val="true"/>
        </w:rPr>
        <w:t>"(</w:t>
      </w:r>
      <w:r>
        <w:rPr>
          <w:rFonts w:cs="Arial" w:ascii="Arial" w:hAnsi="Arial"/>
          <w:b/>
          <w:bCs/>
          <w:color w:val="22229C"/>
        </w:rPr>
        <w:t>94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  <w:br/>
        <w:br/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ثانياً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آراء الفقهاء المحدثين في جواز فرض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ضريبة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  <w:br/>
        <w:br/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تأسيسًا على ما تقدم من نصوص في المسألة، وما قال به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فقهاء القدامى من أئمة المذاهب من جواز توظيف الضرائب على القادرين عند الضرورة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فقد ذهب كبار الفقهاء المحدثين إلى جواز الجمع بين الزكاة والضرائب الأخرى، إذا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قامت في المجتمع ضرورة تدعو لذلك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وفي يلي بيان لآراء أشهر الفقهاء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  <w:br/>
        <w:br/>
        <w:br/>
      </w:r>
      <w:r>
        <w:rPr>
          <w:rFonts w:cs="Arial" w:ascii="Arial" w:hAnsi="Arial"/>
          <w:b/>
          <w:bCs/>
          <w:color w:val="22229C"/>
        </w:rPr>
        <w:t>1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يرى الشيخ عبد الحليم محمود – شيخ الجامع الأزهر – رحمه الله –، أ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مجتمع مسئول عن لمحتاج فيه، وعليه أن يسد حاجته، وأن يرعى حقه المعلوم في أموال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زكاة، فإن لم يكون في الزكاة وفاء، فرض المجتمع في أموال الأغنياء ما يدفع احتياج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فقراء واستدل على ذلك بآية البر، في سورة البقرة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95</w:t>
      </w:r>
      <w:r>
        <w:rPr>
          <w:rFonts w:cs="Arial" w:ascii="Arial" w:hAnsi="Arial"/>
          <w:b/>
          <w:bCs/>
          <w:color w:val="22229C"/>
          <w:rtl w:val="true"/>
        </w:rPr>
        <w:t>) (</w:t>
      </w:r>
      <w:r>
        <w:rPr>
          <w:rFonts w:ascii="Arial" w:hAnsi="Arial" w:cs="Arial"/>
          <w:b/>
          <w:b/>
          <w:bCs/>
          <w:color w:val="22229C"/>
          <w:rtl w:val="true"/>
        </w:rPr>
        <w:t>ليس البر أن تولوا وجوهكم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قبل المشرق والمغرب، ولكن البر من آمن بالله واليوم الآخر والملائكة، والكتاب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النبيين، وآتى المال على حبه ذوي القربى، واليتامى والمساكين وابن السبيل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السائلين وفي الرقاب، وأقام الصلاة وآتي الزكاة</w:t>
      </w:r>
      <w:r>
        <w:rPr>
          <w:rFonts w:cs="Arial" w:ascii="Arial" w:hAnsi="Arial"/>
          <w:b/>
          <w:bCs/>
          <w:color w:val="22229C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22229C"/>
          <w:rtl w:val="true"/>
        </w:rPr>
        <w:t>فيرى أن عطف الزكاة على إيتاء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مال يقتضي المغايرة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96</w:t>
      </w:r>
      <w:r>
        <w:rPr>
          <w:rFonts w:cs="Arial" w:ascii="Arial" w:hAnsi="Arial"/>
          <w:b/>
          <w:bCs/>
          <w:color w:val="22229C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22229C"/>
          <w:rtl w:val="true"/>
        </w:rPr>
        <w:t>وقد اشرنا إلى ذلك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</w:r>
      <w:r>
        <w:rPr>
          <w:rFonts w:cs="Arial" w:ascii="Arial" w:hAnsi="Arial"/>
          <w:b/>
          <w:bCs/>
          <w:color w:val="22229C"/>
        </w:rPr>
        <w:t>2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يرى الشيخ محمود شلتوت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شيخ الأزهر رحمه الله أن الزكاة عبادة مالية، وليست ضريبة يجب إخراجها، وجدت حاجة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إليها أو لم توجد، وهي مورد دائم للفقراء والمساكين، وأما الضرائب فهي من وضع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الحاكم عند الحاجة، وإن إحداهما لا تغني عن الأخرى </w:t>
      </w:r>
      <w:r>
        <w:rPr>
          <w:rFonts w:cs="Arial" w:ascii="Arial" w:hAnsi="Arial"/>
          <w:b/>
          <w:bCs/>
          <w:color w:val="22229C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22229C"/>
          <w:rtl w:val="true"/>
        </w:rPr>
        <w:t>وعليه فيجب دفع الضرائب،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تكون بمثابة دين شغل به المال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22229C"/>
          <w:rtl w:val="true"/>
        </w:rPr>
        <w:t>ويقول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إن الحاكم الممثل للأمة إذا لم يجد ما يحقق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به المصالح العامة للجماعة، كإنشاء دور التعليم، وتعبيد الطرق، وحفر الترع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المصانع، وإعداد العدة للدفاع عن البلاد، ورأى أن أغنياء الأمة قد قبضوا ايديهم،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لم يمدوه بالبذل والمعونة، جاز له وقد يجب أن يضع عليهم من الضرائب ما يحقق به تلك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مصالح دون إرهاق أو إعنات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97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وهذا ما يراه الشيخ محمد السايس عضو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مجمع البحوث الإسلامية كذلك فيقول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ولا يمنعه من فرض ذلك على المسلمين ما أوجبه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له عليهم قربة ودينًا من صدقات تطهرهم وتزكيهم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98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  <w:br/>
        <w:br/>
        <w:br/>
      </w:r>
      <w:r>
        <w:rPr>
          <w:rFonts w:cs="Arial" w:ascii="Arial" w:hAnsi="Arial"/>
          <w:b/>
          <w:bCs/>
          <w:color w:val="22229C"/>
        </w:rPr>
        <w:t>3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يؤكد الشيخ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محمد أو زهرة – رحمه الله تعالى – جواز فرض ضرائب بجوار الزكاة مستندًا إلى أسانيد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فقهية شرعية فيقول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  <w:br/>
        <w:br/>
        <w:br/>
        <w:t>"</w:t>
      </w:r>
      <w:r>
        <w:rPr>
          <w:rFonts w:ascii="Arial" w:hAnsi="Arial" w:cs="Arial"/>
          <w:b/>
          <w:b/>
          <w:bCs/>
          <w:color w:val="22229C"/>
          <w:rtl w:val="true"/>
        </w:rPr>
        <w:t>زعم بعض العلماء أن الضرائب القائمة في الدولة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إسلامية، تقوم مقام الزكاة وتغني غناءها، وذلك زعم لا يتفق مع أصل شرعة الزكاة،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لأن هذه الضريبة كانت لعلاج الفقر والفقراء، وسد حاجة المحتاجين، والصرف على الجيش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مجاهد في سبيل الدعوة الإسلامية، وليست هذه مصارف الضرائب التي تفرض الآن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22229C"/>
          <w:rtl w:val="true"/>
        </w:rPr>
        <w:t>ويعلل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عدم وجود ضرائب في عهد رسول الله صلى الله عليه وسلم لوجود تعاون كبير بين المؤمني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رغبة تطوعية في الإنفاق في سبيل الله، والمؤاخاة بين المجاهدين والأنصار ضيقت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مسارب الفقر وجيوبه، فلم يكن ثمة حاجة إلى فرض ضرائب غير الزكاة، والجزية، والخراج،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يعزو جواز فرض ضرائب غير الزكاة الآن إلى تعقد الاجتماع واستبحار العمران، وحاجة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دولة الإسلامية إلى المال الكثير، وأن الزكاة لا تكفي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22229C"/>
          <w:rtl w:val="true"/>
        </w:rPr>
        <w:t>ولذا فإنه إذا كانت هناك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حاجة شديدة في بيت المال، وكان القائمون عدولاً، تفرض الضرائب، محتجًا بقول مالك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رحمه الله</w:t>
      </w:r>
      <w:r>
        <w:rPr>
          <w:rFonts w:cs="Arial" w:ascii="Arial" w:hAnsi="Arial"/>
          <w:b/>
          <w:bCs/>
          <w:color w:val="22229C"/>
          <w:rtl w:val="true"/>
        </w:rPr>
        <w:t>: "</w:t>
      </w:r>
      <w:r>
        <w:rPr>
          <w:rFonts w:ascii="Arial" w:hAnsi="Arial" w:cs="Arial"/>
          <w:b/>
          <w:b/>
          <w:bCs/>
          <w:color w:val="22229C"/>
          <w:rtl w:val="true"/>
        </w:rPr>
        <w:t>يجب على المسلمين فداء أسراهم وإن استغرق ذلك أموالهم، وهذا إجماع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99</w:t>
      </w:r>
      <w:r>
        <w:rPr>
          <w:rFonts w:cs="Arial" w:ascii="Arial" w:hAnsi="Arial"/>
          <w:b/>
          <w:bCs/>
          <w:color w:val="22229C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22229C"/>
          <w:rtl w:val="true"/>
        </w:rPr>
        <w:t>كما يستند في فتواه إلى المصلحة المرسلة في التوظيف على الأغنياء، إذا خلا بيت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مال وارتفعت حاجات الجند، وليس فيه ما يكفيهم، وجعل حصة الأغنياء فيها أكبر نسبة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من حصة غيرهم ما دامت المصلحة توجب ذلك، وما دام ولي الأمر قائمًا بالعدل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القسطاس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100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  <w:br/>
        <w:br/>
        <w:br/>
      </w:r>
      <w:r>
        <w:rPr>
          <w:rFonts w:cs="Arial" w:ascii="Arial" w:hAnsi="Arial"/>
          <w:b/>
          <w:bCs/>
          <w:color w:val="22229C"/>
        </w:rPr>
        <w:t>4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ويقول المناوي في فيض القدير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22229C"/>
          <w:rtl w:val="true"/>
        </w:rPr>
        <w:t>في المال حق سوى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زكاة كفكاك الأسير، وإطعام المضطر، وسقي الظمآن، وعند منع الماء والملح والنار،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إنقاذ محترف أشرف على الهلاك ونحو ذلك، قال ابن عبد الحق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قام الإجماع على وجوبها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إجبار الأغنياء عليها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101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  <w:br/>
        <w:br/>
        <w:br/>
      </w:r>
      <w:r>
        <w:rPr>
          <w:rFonts w:cs="Arial" w:ascii="Arial" w:hAnsi="Arial"/>
          <w:b/>
          <w:bCs/>
          <w:color w:val="22229C"/>
        </w:rPr>
        <w:t>5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ويرى المودودي جواز فرض الضرائب فيقول</w:t>
      </w:r>
      <w:r>
        <w:rPr>
          <w:rFonts w:cs="Arial" w:ascii="Arial" w:hAnsi="Arial"/>
          <w:b/>
          <w:bCs/>
          <w:color w:val="22229C"/>
          <w:rtl w:val="true"/>
        </w:rPr>
        <w:t xml:space="preserve">: ".. </w:t>
      </w:r>
      <w:r>
        <w:rPr>
          <w:rFonts w:ascii="Arial" w:hAnsi="Arial" w:cs="Arial"/>
          <w:b/>
          <w:b/>
          <w:bCs/>
          <w:color w:val="22229C"/>
          <w:rtl w:val="true"/>
        </w:rPr>
        <w:t>أما حاجات الحكومة فما هي إلا حاجات الجمهور أنفسهم، فكل ما يطالبون به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حكومة، من واجبهم أن يكتتبوا لها من الأموال ما تحقق به مطالبهم، فكما أنه يكتتب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بالمال مختلف الشئون الاجتماعية فكذلك يجب على الناس أن يكتتبوا بالمال، ويمكنوا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حكومة من القيام بكل ما هم في حاجة إليه، وما الضريبة في الواقع إلا مال يكتتب به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ناس لمصالحهم</w:t>
      </w:r>
      <w:r>
        <w:rPr>
          <w:rFonts w:cs="Arial" w:ascii="Arial" w:hAnsi="Arial"/>
          <w:b/>
          <w:bCs/>
          <w:color w:val="22229C"/>
          <w:rtl w:val="true"/>
        </w:rPr>
        <w:t>"(</w:t>
      </w:r>
      <w:r>
        <w:rPr>
          <w:rFonts w:cs="Arial" w:ascii="Arial" w:hAnsi="Arial"/>
          <w:b/>
          <w:bCs/>
          <w:color w:val="22229C"/>
        </w:rPr>
        <w:t>102</w:t>
      </w:r>
      <w:r>
        <w:rPr>
          <w:rFonts w:cs="Arial" w:ascii="Arial" w:hAnsi="Arial"/>
          <w:b/>
          <w:bCs/>
          <w:color w:val="22229C"/>
          <w:rtl w:val="true"/>
        </w:rPr>
        <w:t>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ascii="Arial" w:hAnsi="Arial" w:cs="Arial"/>
          <w:b/>
          <w:b/>
          <w:bCs/>
          <w:color w:val="22229C"/>
          <w:rtl w:val="true"/>
        </w:rPr>
        <w:t>المطلب الثاني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cs="Arial" w:ascii="Arial" w:hAnsi="Arial"/>
          <w:b/>
          <w:bCs/>
          <w:color w:val="22229C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المانعون لفرض الضرائب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cs="Arial" w:ascii="Arial" w:hAnsi="Arial"/>
          <w:b/>
          <w:bCs/>
          <w:color w:val="22229C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يرى هذا الفريق أ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حق الوحيد في المال هو الزكاة، فمن أخرج زكاة ماله فقد برئت ذمته، ولا يجوز بعد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ذلك التعرض لما في يده من أموال دون حق ولا يطالب بشيء إلا أن يتطوع رغبة بالأجر م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له تعالى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حجتهم في المنع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احتجوا لهذا الرأي بأحاديث أهمها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  <w:br/>
        <w:br/>
      </w:r>
      <w:r>
        <w:rPr>
          <w:rFonts w:cs="Arial" w:ascii="Arial" w:hAnsi="Arial"/>
          <w:b/>
          <w:bCs/>
          <w:color w:val="22229C"/>
        </w:rPr>
        <w:t>1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ما رواه أبو هريرة رضي الله عنه أن أعرابيًا أتى النبي صلى الله عليه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سلم فقال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دلني على عمل إذا عملته دخلت الجنة فقال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تعبد الله ولا تشرك به شيئًا،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تقم الصلاة المكتوبة، وتؤدي الزكاة المفروضة، وتصوم رمضان، قال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والذي نفسي بيده،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لا أزيد على هذا، فلما ولى قال رسول الله صلى الله عليه وسلم</w:t>
      </w:r>
      <w:r>
        <w:rPr>
          <w:rFonts w:cs="Arial" w:ascii="Arial" w:hAnsi="Arial"/>
          <w:b/>
          <w:bCs/>
          <w:color w:val="22229C"/>
          <w:rtl w:val="true"/>
        </w:rPr>
        <w:t>: "</w:t>
      </w:r>
      <w:r>
        <w:rPr>
          <w:rFonts w:ascii="Arial" w:hAnsi="Arial" w:cs="Arial"/>
          <w:b/>
          <w:b/>
          <w:bCs/>
          <w:color w:val="22229C"/>
          <w:rtl w:val="true"/>
        </w:rPr>
        <w:t>من سره أن ينظر على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رجل من أهل الجنة فلينظر إلى هذا، وفي رواية قال عليه السلام</w:t>
      </w:r>
      <w:r>
        <w:rPr>
          <w:rFonts w:cs="Arial" w:ascii="Arial" w:hAnsi="Arial"/>
          <w:b/>
          <w:bCs/>
          <w:color w:val="22229C"/>
          <w:rtl w:val="true"/>
        </w:rPr>
        <w:t>: "</w:t>
      </w:r>
      <w:r>
        <w:rPr>
          <w:rFonts w:ascii="Arial" w:hAnsi="Arial" w:cs="Arial"/>
          <w:b/>
          <w:b/>
          <w:bCs/>
          <w:color w:val="22229C"/>
          <w:rtl w:val="true"/>
        </w:rPr>
        <w:t>إن صدق الأعرابي،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دخل الجنة</w:t>
      </w:r>
      <w:r>
        <w:rPr>
          <w:rFonts w:cs="Arial" w:ascii="Arial" w:hAnsi="Arial"/>
          <w:b/>
          <w:bCs/>
          <w:color w:val="22229C"/>
          <w:rtl w:val="true"/>
        </w:rPr>
        <w:t>"(</w:t>
      </w:r>
      <w:r>
        <w:rPr>
          <w:rFonts w:cs="Arial" w:ascii="Arial" w:hAnsi="Arial"/>
          <w:b/>
          <w:bCs/>
          <w:color w:val="22229C"/>
        </w:rPr>
        <w:t>103</w:t>
      </w:r>
      <w:r>
        <w:rPr>
          <w:rFonts w:cs="Arial" w:ascii="Arial" w:hAnsi="Arial"/>
          <w:b/>
          <w:bCs/>
          <w:color w:val="22229C"/>
          <w:rtl w:val="true"/>
        </w:rPr>
        <w:t>)</w:t>
      </w:r>
      <w:r>
        <w:rPr>
          <w:rFonts w:ascii="Arial" w:hAnsi="Arial" w:cs="Arial"/>
          <w:b/>
          <w:b/>
          <w:bCs/>
          <w:color w:val="22229C"/>
          <w:rtl w:val="true"/>
        </w:rPr>
        <w:t>، ففي هذا الحديث أعلن الرجل أنه لا يزيد على الزكاة المفروضة ولا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ينقص، فرضي رسول الله صلى الله عليه وسلم وأخبر أنه من أهل الجنة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</w:r>
      <w:r>
        <w:rPr>
          <w:rFonts w:cs="Arial" w:ascii="Arial" w:hAnsi="Arial"/>
          <w:b/>
          <w:bCs/>
          <w:color w:val="22229C"/>
        </w:rPr>
        <w:t>2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روى الترمذي عن أبي هريرة أن النبي صلى الله عليه وسلم قال</w:t>
      </w:r>
      <w:r>
        <w:rPr>
          <w:rFonts w:cs="Arial" w:ascii="Arial" w:hAnsi="Arial"/>
          <w:b/>
          <w:bCs/>
          <w:color w:val="22229C"/>
          <w:rtl w:val="true"/>
        </w:rPr>
        <w:t>: "</w:t>
      </w:r>
      <w:r>
        <w:rPr>
          <w:rFonts w:ascii="Arial" w:hAnsi="Arial" w:cs="Arial"/>
          <w:b/>
          <w:b/>
          <w:bCs/>
          <w:color w:val="22229C"/>
          <w:rtl w:val="true"/>
        </w:rPr>
        <w:t>إذا أديت زكاة مالك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فقد قضيت ما عليك</w:t>
      </w:r>
      <w:r>
        <w:rPr>
          <w:rFonts w:cs="Arial" w:ascii="Arial" w:hAnsi="Arial"/>
          <w:b/>
          <w:bCs/>
          <w:color w:val="22229C"/>
          <w:rtl w:val="true"/>
        </w:rPr>
        <w:t>"(</w:t>
      </w:r>
      <w:r>
        <w:rPr>
          <w:rFonts w:cs="Arial" w:ascii="Arial" w:hAnsi="Arial"/>
          <w:b/>
          <w:bCs/>
          <w:color w:val="22229C"/>
        </w:rPr>
        <w:t>104</w:t>
      </w:r>
      <w:r>
        <w:rPr>
          <w:rFonts w:cs="Arial" w:ascii="Arial" w:hAnsi="Arial"/>
          <w:b/>
          <w:bCs/>
          <w:color w:val="22229C"/>
          <w:rtl w:val="true"/>
        </w:rPr>
        <w:t>)</w:t>
      </w:r>
      <w:r>
        <w:rPr>
          <w:rFonts w:ascii="Arial" w:hAnsi="Arial" w:cs="Arial"/>
          <w:b/>
          <w:b/>
          <w:bCs/>
          <w:color w:val="22229C"/>
          <w:rtl w:val="true"/>
        </w:rPr>
        <w:t>، ومن قضى ما عليه في ماله، لم يكن عليه حق فيه ولا يطالب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بإخراج شيء آخر على سبيل الوجوب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</w:r>
      <w:r>
        <w:rPr>
          <w:rFonts w:cs="Arial" w:ascii="Arial" w:hAnsi="Arial"/>
          <w:b/>
          <w:bCs/>
          <w:color w:val="22229C"/>
        </w:rPr>
        <w:t>3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ما رواه ابن ماجة عن الشعبي ع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فاطمة بنت قيس أنها سمعته تعني رسول الله صلى الله عليه وسلم يقول</w:t>
      </w:r>
      <w:r>
        <w:rPr>
          <w:rFonts w:cs="Arial" w:ascii="Arial" w:hAnsi="Arial"/>
          <w:b/>
          <w:bCs/>
          <w:color w:val="22229C"/>
          <w:rtl w:val="true"/>
        </w:rPr>
        <w:t>: "</w:t>
      </w:r>
      <w:r>
        <w:rPr>
          <w:rFonts w:ascii="Arial" w:hAnsi="Arial" w:cs="Arial"/>
          <w:b/>
          <w:b/>
          <w:bCs/>
          <w:color w:val="22229C"/>
          <w:rtl w:val="true"/>
        </w:rPr>
        <w:t>ليس في المال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حق سوى الزكاة</w:t>
      </w:r>
      <w:r>
        <w:rPr>
          <w:rFonts w:cs="Arial" w:ascii="Arial" w:hAnsi="Arial"/>
          <w:b/>
          <w:bCs/>
          <w:color w:val="22229C"/>
          <w:rtl w:val="true"/>
        </w:rPr>
        <w:t>"(</w:t>
      </w:r>
      <w:r>
        <w:rPr>
          <w:rFonts w:cs="Arial" w:ascii="Arial" w:hAnsi="Arial"/>
          <w:b/>
          <w:bCs/>
          <w:color w:val="22229C"/>
        </w:rPr>
        <w:t>105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وقالوا إن ما جاء في بعض النصوص من إثبات حقوق في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مال غير الزكاة مطلوبة على سبيل الاستحباب لا على سبيل الوجوب والالتزام كما في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حق الضيف، أو قالوا بأنها حقوق واجبة قبل الزكاة فلما فرضت الزكاة نسخت كل حق كا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قبلها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106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  <w:br/>
        <w:br/>
        <w:br/>
      </w:r>
      <w:r>
        <w:rPr>
          <w:rFonts w:cs="Arial" w:ascii="Arial" w:hAnsi="Arial"/>
          <w:b/>
          <w:bCs/>
          <w:color w:val="22229C"/>
        </w:rPr>
        <w:t>4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احترام الملكية الشخصية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22229C"/>
          <w:rtl w:val="true"/>
        </w:rPr>
        <w:t>إذ أن الإسلام احترم الملكية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شخصية، وجعل كل إنسان أحق بماله وحرم الأموال كما حرم الدماء والأعراض، والضرائب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مهما يقول القائلون في تبريرها وتفسيرها ليست إلا مصادرة جزء من المال يؤخذ م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أربابه قسرًا وكرهًا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</w:r>
      <w:r>
        <w:rPr>
          <w:rFonts w:cs="Arial" w:ascii="Arial" w:hAnsi="Arial"/>
          <w:b/>
          <w:bCs/>
          <w:color w:val="22229C"/>
        </w:rPr>
        <w:t>5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الأحاديث الواردة بذم المكس، ومنع العشور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22229C"/>
          <w:rtl w:val="true"/>
        </w:rPr>
        <w:t>فلقد جاءت الأحاديث النبوية بذم المكوس والقائمين عليها وتوعدهم بالنار والحرمان م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جنة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فعن رويفع بن ثابت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سمعت رسول الله صلى الله عليه وسلم يقول</w:t>
      </w:r>
      <w:r>
        <w:rPr>
          <w:rFonts w:cs="Arial" w:ascii="Arial" w:hAnsi="Arial"/>
          <w:b/>
          <w:bCs/>
          <w:color w:val="22229C"/>
          <w:rtl w:val="true"/>
        </w:rPr>
        <w:t>: "</w:t>
      </w:r>
      <w:r>
        <w:rPr>
          <w:rFonts w:ascii="Arial" w:hAnsi="Arial" w:cs="Arial"/>
          <w:b/>
          <w:b/>
          <w:bCs/>
          <w:color w:val="22229C"/>
          <w:rtl w:val="true"/>
        </w:rPr>
        <w:t>إن صاحب المكس في النار</w:t>
      </w:r>
      <w:r>
        <w:rPr>
          <w:rFonts w:cs="Arial" w:ascii="Arial" w:hAnsi="Arial"/>
          <w:b/>
          <w:bCs/>
          <w:color w:val="22229C"/>
          <w:rtl w:val="true"/>
        </w:rPr>
        <w:t>"(</w:t>
      </w:r>
      <w:r>
        <w:rPr>
          <w:rFonts w:cs="Arial" w:ascii="Arial" w:hAnsi="Arial"/>
          <w:b/>
          <w:bCs/>
          <w:color w:val="22229C"/>
        </w:rPr>
        <w:t>107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وعن عقبة بن عامر أنه سمع رسول الله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صلى الله عليه وسلم يقول</w:t>
      </w:r>
      <w:r>
        <w:rPr>
          <w:rFonts w:cs="Arial" w:ascii="Arial" w:hAnsi="Arial"/>
          <w:b/>
          <w:bCs/>
          <w:color w:val="22229C"/>
          <w:rtl w:val="true"/>
        </w:rPr>
        <w:t>: "</w:t>
      </w:r>
      <w:r>
        <w:rPr>
          <w:rFonts w:ascii="Arial" w:hAnsi="Arial" w:cs="Arial"/>
          <w:b/>
          <w:b/>
          <w:bCs/>
          <w:color w:val="22229C"/>
          <w:rtl w:val="true"/>
        </w:rPr>
        <w:t>لا يدخل الجنة صاحب مكس</w:t>
      </w:r>
      <w:r>
        <w:rPr>
          <w:rFonts w:cs="Arial" w:ascii="Arial" w:hAnsi="Arial"/>
          <w:b/>
          <w:bCs/>
          <w:color w:val="22229C"/>
          <w:rtl w:val="true"/>
        </w:rPr>
        <w:t>"(</w:t>
      </w:r>
      <w:r>
        <w:rPr>
          <w:rFonts w:cs="Arial" w:ascii="Arial" w:hAnsi="Arial"/>
          <w:b/>
          <w:bCs/>
          <w:color w:val="22229C"/>
        </w:rPr>
        <w:t>108</w:t>
      </w:r>
      <w:r>
        <w:rPr>
          <w:rFonts w:cs="Arial" w:ascii="Arial" w:hAnsi="Arial"/>
          <w:b/>
          <w:bCs/>
          <w:color w:val="22229C"/>
          <w:rtl w:val="true"/>
        </w:rPr>
        <w:t>)</w:t>
      </w:r>
      <w:r>
        <w:rPr>
          <w:rFonts w:ascii="Arial" w:hAnsi="Arial" w:cs="Arial"/>
          <w:b/>
          <w:b/>
          <w:bCs/>
          <w:color w:val="22229C"/>
          <w:rtl w:val="true"/>
        </w:rPr>
        <w:t>، وعدّ الذهبي المكس م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كبائر وقال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المكاس من أكبر أعوان الظلمة، بل هو من الظلمة أنفسهم، فإنه يأخذ ما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لا يستحق، ويعطيه من لا يستحق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10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22229C"/>
          <w:rtl w:val="true"/>
        </w:rPr>
        <w:t>المطلب الثالث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cs="Arial" w:ascii="Arial" w:hAnsi="Arial"/>
          <w:b/>
          <w:bCs/>
          <w:color w:val="22229C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مناقشة أدلة الطرفي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cs="Arial" w:ascii="Arial" w:hAnsi="Arial"/>
          <w:b/>
          <w:bCs/>
          <w:color w:val="22229C"/>
          <w:rtl w:val="true"/>
        </w:rPr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بعد عرض أدلة الطرفي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مانعين والمجيزين أرى أنه لابد من مناقشة آراء الفريقين وحججهم لنتبين ما يترجح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من الآراء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أولاً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مناقشة آراء المانعين والرد عليهم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لقد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حتج المانعون لفرض الضريبة وإنه ليس في المال حق سوى الزكاة بأحاديث يؤخذ م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ظاهرها ما قالوه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22229C"/>
          <w:rtl w:val="true"/>
        </w:rPr>
        <w:t>وإليك ما أجاب به المجيزون عن أدلة المانعين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  <w:br/>
        <w:br/>
        <w:br/>
        <w:t>?</w:t>
      </w:r>
      <w:r>
        <w:rPr>
          <w:rFonts w:ascii="Arial" w:hAnsi="Arial" w:cs="Arial"/>
          <w:b/>
          <w:b/>
          <w:bCs/>
          <w:color w:val="22229C"/>
          <w:rtl w:val="true"/>
        </w:rPr>
        <w:t>أ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فبخصوص حديث الأعرابي الذي أعلن فيه أنه لا يزيد على الزكاة المفروضة ولا ينقص وقبل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منه الرسول صلى الله عليه وسلم وأخبر أنه من أهل الجنة، وكذلك حديث الترمذي عن أبي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هريرة إذا أديت زكاة مالك فقد قضيت ما عليك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فقد رد عليها بأن الزكاة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حق على المسلم تأديته وهو حق محدد وثابت في المال وواجب على الأعيان بصفة دائمة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تطهيرًا وتزكية للنفس والمال، وهو واجب الأداء وإن لم يوجد فقير يستحق المواساة، أو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حاجة تستدعي الإسهام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فالفرد المسلم المالك للنصاب في الظروف العادية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لا يطالب بشيء من ماله غير الزكاة فإذا أداها قضى ما عليه، وليس عليه شيء آخر، إلا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أن يطوع كما جاء في الحديث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أما الحقوق الأخرى كفرض الضرائب ونحوها فهي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حقوق طارئة غير ثابتة ثبوت الزكاة، وغير مقدرة بمقدار معلوم، فهي تختلف باختلاف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أحوال والحاجات، وتتغير بتغير العصور والمستجدات، فإذا كثرت حاجات الأفراد،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اتسعت نفقات الدولة وأعباؤها كما في عصرنا الحديث، فحينئذ لابد من تدخل الدولة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فرض ما تحتاجه لمواجهة ما طرأ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110</w:t>
      </w:r>
      <w:r>
        <w:rPr>
          <w:rFonts w:cs="Arial" w:ascii="Arial" w:hAnsi="Arial"/>
          <w:b/>
          <w:bCs/>
          <w:color w:val="22229C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22229C"/>
          <w:rtl w:val="true"/>
        </w:rPr>
        <w:t>كما جاء في فتح الباري من قول القرطبي ردًا على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حديث الأعرابي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ولعل أصحاب هذا القصص كانوا حديثي عهد بالإسلام فاكتفى منهم بفعل ما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جب عليهم في تلك الحال لئلا يثقل عليهم فيملوا، حتى إذا انشرحت صدورهم للفهم عنه،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الحرص على تحصيل المندوبات سعلت عليهم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111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  <w:br/>
        <w:br/>
        <w:br/>
        <w:br/>
        <w:br/>
        <w:t>?</w:t>
      </w:r>
      <w:r>
        <w:rPr>
          <w:rFonts w:ascii="Arial" w:hAnsi="Arial" w:cs="Arial"/>
          <w:b/>
          <w:b/>
          <w:bCs/>
          <w:color w:val="22229C"/>
          <w:rtl w:val="true"/>
        </w:rPr>
        <w:t>ب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أما بخصوص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حديث فاطمة بنت قيس </w:t>
      </w:r>
      <w:r>
        <w:rPr>
          <w:rFonts w:cs="Arial" w:ascii="Arial" w:hAnsi="Arial"/>
          <w:b/>
          <w:bCs/>
          <w:color w:val="22229C"/>
          <w:rtl w:val="true"/>
        </w:rPr>
        <w:t>"</w:t>
      </w:r>
      <w:r>
        <w:rPr>
          <w:rFonts w:ascii="Arial" w:hAnsi="Arial" w:cs="Arial"/>
          <w:b/>
          <w:b/>
          <w:bCs/>
          <w:color w:val="22229C"/>
          <w:rtl w:val="true"/>
        </w:rPr>
        <w:t>ليس في المال حق سوى الزكاة</w:t>
      </w:r>
      <w:r>
        <w:rPr>
          <w:rFonts w:cs="Arial" w:ascii="Arial" w:hAnsi="Arial"/>
          <w:b/>
          <w:bCs/>
          <w:color w:val="22229C"/>
          <w:rtl w:val="true"/>
        </w:rPr>
        <w:t xml:space="preserve">": </w:t>
        <w:br/>
        <w:br/>
        <w:br/>
        <w:br/>
        <w:br/>
      </w:r>
      <w:r>
        <w:rPr>
          <w:rFonts w:cs="Arial" w:ascii="Arial" w:hAnsi="Arial"/>
          <w:b/>
          <w:bCs/>
          <w:color w:val="22229C"/>
        </w:rPr>
        <w:t>1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قال فيه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بن تيمية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أي ليس في المال حق يجب بسبب المال سوى الزكاة، وإلا ففيه واجبات بغير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سبب المال، كما تجب النفقات للاقارب والزوجة وحمل العاقلة وقضاء الديون، ويجب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إعطاء في النائبة، ويجب إطعام الجائع وكسوة العاري فرضًا على الكفاية إلى غير ذلك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من الواجبات المالية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112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  <w:br/>
        <w:br/>
        <w:br/>
      </w:r>
      <w:r>
        <w:rPr>
          <w:rFonts w:cs="Arial" w:ascii="Arial" w:hAnsi="Arial"/>
          <w:b/>
          <w:bCs/>
          <w:color w:val="22229C"/>
        </w:rPr>
        <w:t>2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وقال المناوي عند شرحه للحديث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يعني ليس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فيه حق سوى الزكاة بطريق الأصالة، وقد يعرض ما يوجب فيه حقًا كوجود مضطر، فلا تناقض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بينه وبين الخبر </w:t>
      </w:r>
      <w:r>
        <w:rPr>
          <w:rFonts w:cs="Arial" w:ascii="Arial" w:hAnsi="Arial"/>
          <w:b/>
          <w:bCs/>
          <w:color w:val="22229C"/>
          <w:rtl w:val="true"/>
        </w:rPr>
        <w:t>"</w:t>
      </w:r>
      <w:r>
        <w:rPr>
          <w:rFonts w:ascii="Arial" w:hAnsi="Arial" w:cs="Arial"/>
          <w:b/>
          <w:b/>
          <w:bCs/>
          <w:color w:val="22229C"/>
          <w:rtl w:val="true"/>
        </w:rPr>
        <w:t>إن في المال لحقًا سوى الزكاة</w:t>
      </w:r>
      <w:r>
        <w:rPr>
          <w:rFonts w:cs="Arial" w:ascii="Arial" w:hAnsi="Arial"/>
          <w:b/>
          <w:bCs/>
          <w:color w:val="22229C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22229C"/>
          <w:rtl w:val="true"/>
        </w:rPr>
        <w:t>لما تقرر أن ذلك ناظر إلى الأصل،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ذا ناظر إلى العوارض، وبناء على ذلك فإنه لا يجوز الاحتجاج على منع توظيف المال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على الأغنياء بحديث </w:t>
      </w:r>
      <w:r>
        <w:rPr>
          <w:rFonts w:cs="Arial" w:ascii="Arial" w:hAnsi="Arial"/>
          <w:b/>
          <w:bCs/>
          <w:color w:val="22229C"/>
          <w:rtl w:val="true"/>
        </w:rPr>
        <w:t>"</w:t>
      </w:r>
      <w:r>
        <w:rPr>
          <w:rFonts w:ascii="Arial" w:hAnsi="Arial" w:cs="Arial"/>
          <w:b/>
          <w:b/>
          <w:bCs/>
          <w:color w:val="22229C"/>
          <w:rtl w:val="true"/>
        </w:rPr>
        <w:t>ليس في المال حق سوى الزكاة</w:t>
      </w:r>
      <w:r>
        <w:rPr>
          <w:rFonts w:cs="Arial" w:ascii="Arial" w:hAnsi="Arial"/>
          <w:b/>
          <w:bCs/>
          <w:color w:val="22229C"/>
          <w:rtl w:val="true"/>
        </w:rPr>
        <w:t>"</w:t>
      </w:r>
      <w:r>
        <w:rPr>
          <w:rFonts w:ascii="Arial" w:hAnsi="Arial" w:cs="Arial"/>
          <w:b/>
          <w:b/>
          <w:bCs/>
          <w:color w:val="22229C"/>
          <w:rtl w:val="true"/>
        </w:rPr>
        <w:t>، بدعوى أن المسلم إذا أدى ما عليه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من زكاة قد ثبت أن هناك حقوقًا أخرى في المال سوى الزكاة منها النفقة على الوالدي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الولد والزوجة وعلى الرقيق والحيوان، ومنها الديون والأروش وقرى الضيف، وصلة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رحم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113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  <w:br/>
        <w:br/>
        <w:br/>
        <w:br/>
        <w:br/>
        <w:br/>
        <w:br/>
        <w:br/>
        <w:br/>
        <w:br/>
        <w:br/>
      </w:r>
      <w:r>
        <w:rPr>
          <w:rFonts w:cs="Arial" w:ascii="Arial" w:hAnsi="Arial"/>
          <w:b/>
          <w:bCs/>
          <w:color w:val="22229C"/>
        </w:rPr>
        <w:t>3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ناهيك عما في الحديث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من ضعف ذكره نقاد الحديث فقالوا حديث ضعيف جدًا ومردود بلا شك بل خطأ وتحريف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114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  <w:br/>
        <w:br/>
        <w:br/>
      </w:r>
      <w:r>
        <w:rPr>
          <w:rFonts w:cs="Arial" w:ascii="Arial" w:hAnsi="Arial"/>
          <w:b/>
          <w:bCs/>
          <w:color w:val="22229C"/>
        </w:rPr>
        <w:t>4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أما بخصوص وجوب احترام الملكية الشخصية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  <w:br/>
        <w:br/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فإ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حترام الإسلام للملكية الفردية لا ينافي تعلق الحقوق بالمال، وكما سبق أن أشرنا في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أدلة العقلية على جواز فرض الضريبة فإن للجماعة حقًا في مال الفرد لأنه لم يكسب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ماله إلا بها، وهي التي أسهمت في تكوين ثروته، فإذا كان في الدولة الإسلامية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محتاجون لم تكفهم الزكاة، أو كانت المصلحة العامة تتطلب مالاً لسد الثغور مثلاً، أو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بناء مرفق عام ينتفع به الناس، أن كان دين الله وتبليغ دعوته يحتاج إلى مال لإقامة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ذلك، فإن الواجب الذي يحتمه الإسلام أن تفرض في أموال الأغنياء ما يحقق هذه الأمور،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ما دام تحقيق ذلك منوطًا بأولي الأمر، ولا مال إلا بفرض الضريبة فإن له الحق في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ذلك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115</w:t>
      </w:r>
      <w:r>
        <w:rPr>
          <w:rFonts w:cs="Arial" w:ascii="Arial" w:hAnsi="Arial"/>
          <w:b/>
          <w:bCs/>
          <w:color w:val="22229C"/>
          <w:rtl w:val="true"/>
        </w:rPr>
        <w:t>)</w:t>
      </w:r>
      <w:r>
        <w:rPr>
          <w:rFonts w:ascii="Arial" w:hAnsi="Arial" w:cs="Arial"/>
          <w:b/>
          <w:b/>
          <w:bCs/>
          <w:color w:val="22229C"/>
          <w:rtl w:val="true"/>
        </w:rPr>
        <w:t>، لأن القاعدة الشرعية تقول</w:t>
      </w:r>
      <w:r>
        <w:rPr>
          <w:rFonts w:cs="Arial" w:ascii="Arial" w:hAnsi="Arial"/>
          <w:b/>
          <w:bCs/>
          <w:color w:val="22229C"/>
          <w:rtl w:val="true"/>
        </w:rPr>
        <w:t>: "</w:t>
      </w:r>
      <w:r>
        <w:rPr>
          <w:rFonts w:ascii="Arial" w:hAnsi="Arial" w:cs="Arial"/>
          <w:b/>
          <w:b/>
          <w:bCs/>
          <w:color w:val="22229C"/>
          <w:rtl w:val="true"/>
        </w:rPr>
        <w:t>ما لا يتم الواجب إلا به فهو واجب</w:t>
      </w:r>
      <w:r>
        <w:rPr>
          <w:rFonts w:cs="Arial" w:ascii="Arial" w:hAnsi="Arial"/>
          <w:b/>
          <w:bCs/>
          <w:color w:val="22229C"/>
          <w:rtl w:val="true"/>
        </w:rPr>
        <w:t>"(</w:t>
      </w:r>
      <w:r>
        <w:rPr>
          <w:rFonts w:cs="Arial" w:ascii="Arial" w:hAnsi="Arial"/>
          <w:b/>
          <w:bCs/>
          <w:color w:val="22229C"/>
        </w:rPr>
        <w:t>116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  <w:br/>
        <w:br/>
        <w:br/>
        <w:br/>
        <w:br/>
        <w:br/>
        <w:br/>
        <w:br/>
        <w:br/>
        <w:t>?</w:t>
      </w:r>
      <w:r>
        <w:rPr>
          <w:rFonts w:ascii="Arial" w:hAnsi="Arial" w:cs="Arial"/>
          <w:b/>
          <w:b/>
          <w:bCs/>
          <w:color w:val="22229C"/>
          <w:rtl w:val="true"/>
        </w:rPr>
        <w:t>ج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قولهم بحرمة المكس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  <w:br/>
        <w:br/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إن المكس الذي يدعون غير الضريبة الشرعية وإن الأحاديث الواردة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في ذم المكس أكثرها لم تثبت صحتها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117</w:t>
      </w:r>
      <w:r>
        <w:rPr>
          <w:rFonts w:cs="Arial" w:ascii="Arial" w:hAnsi="Arial"/>
          <w:b/>
          <w:bCs/>
          <w:color w:val="22229C"/>
          <w:rtl w:val="true"/>
        </w:rPr>
        <w:t>)</w:t>
      </w:r>
      <w:r>
        <w:rPr>
          <w:rFonts w:ascii="Arial" w:hAnsi="Arial" w:cs="Arial"/>
          <w:b/>
          <w:b/>
          <w:bCs/>
          <w:color w:val="22229C"/>
          <w:rtl w:val="true"/>
        </w:rPr>
        <w:t>، وإن كلمة المكس لا يراد بها معنى واحد محدد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لغة أو شرعًا، فهو يأتي يمعنى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ما يأخذه العشار، والضريبة التي يأخذها الماكس وأصله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جباية، ويأتي بمعنى النقص، والمكس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انتقاص الثمن في البياعة وما يأخذ الماكس مم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يدخلون البلد من التجار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118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</w:r>
      <w:r>
        <w:rPr>
          <w:rFonts w:ascii="Arial" w:hAnsi="Arial" w:cs="Arial"/>
          <w:b/>
          <w:b/>
          <w:bCs/>
          <w:color w:val="22229C"/>
          <w:rtl w:val="true"/>
        </w:rPr>
        <w:t>وعلى هذا يحمل صاحب المكس على الموظف العامل الذي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يجبي الزكاة فيظلم في عمله، ويتعدى على أرباب الأموال فيأخذ منهم ما ليس من حقه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22229C"/>
          <w:rtl w:val="true"/>
        </w:rPr>
        <w:t>أو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يقل من المال الذي جمعه مما هو حق للفقراء وسائر المستحقين، وقد يدل لذلك ما جاء ع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بعض الرواة من تفسير العاشر بالذي يأخذ الصدقة على غير حقها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119</w:t>
      </w:r>
      <w:r>
        <w:rPr>
          <w:rFonts w:cs="Arial" w:ascii="Arial" w:hAnsi="Arial"/>
          <w:b/>
          <w:bCs/>
          <w:color w:val="22229C"/>
          <w:rtl w:val="true"/>
        </w:rPr>
        <w:t>)</w:t>
      </w:r>
      <w:r>
        <w:rPr>
          <w:rFonts w:ascii="Arial" w:hAnsi="Arial" w:cs="Arial"/>
          <w:b/>
          <w:b/>
          <w:bCs/>
          <w:color w:val="22229C"/>
          <w:rtl w:val="true"/>
        </w:rPr>
        <w:t>، كما أن أبا داود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أخرج الحديث في باب السعاية على الصدقة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120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وهناك محمل آخر لكلمة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مكس لعله هو الظاهر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121</w:t>
      </w:r>
      <w:r>
        <w:rPr>
          <w:rFonts w:cs="Arial" w:ascii="Arial" w:hAnsi="Arial"/>
          <w:b/>
          <w:bCs/>
          <w:color w:val="22229C"/>
          <w:rtl w:val="true"/>
        </w:rPr>
        <w:t>)</w:t>
      </w:r>
      <w:r>
        <w:rPr>
          <w:rFonts w:ascii="Arial" w:hAnsi="Arial" w:cs="Arial"/>
          <w:b/>
          <w:b/>
          <w:bCs/>
          <w:color w:val="22229C"/>
          <w:rtl w:val="true"/>
        </w:rPr>
        <w:t>، والمراد بها الضرائب الجائرة التي كانت تسود العالم يوم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ظهور الإسلام وتؤخذ بغير حق، وتنفق بغير حق، ولم تكن تنفق على مصالح الشعوب، بل في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مصالح الملوك والرؤساء وشهواتهم، وأتباعهم، ولم تكن تؤخذ من الناس حسب قدراتهم على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دفع، فكثيرًا ما أعفى الغني محاباة، وأرهق الفقر عدوانًا، قال في التبيين من كتب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حنفية، وما ورد من ذم العشار محمول على من يأخذ أموال الناس ظلمًا كما يفعله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ظلمة اليوم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122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فهذا النوع من الضرائب هو أولى أن يطلق عليه اسم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مكس الذي جاء فيه الوعد والوعيد، أما الضرائب التي تفرض من قبل الحاكم العادل،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بالشروط التي يجب أن تتوافر بها كما سنبين إن شاء الله تعالى وعلى أساس المصلحة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العدالة، لتغطي نفقات الميزانية وتسد حاجات البلاد من الإنتاج والخدمات، وتقيم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مصالح الأمة العامة العسكرية والاقتصادية والثقافية والتعليمية والصحية وغيرها، فإ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مثل هذه الضرائب لمثل هذه الغايات وما شابهها، لا يشك ذو بصر في الإسلام أنها جائزة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بل قد تكون واجبة، وللحكومة الإسلامية الحق في فرضها وأخذها من الرعية حسب المصلحة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بقدر الحاجة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123</w:t>
      </w:r>
      <w:r>
        <w:rPr>
          <w:rtl w:val="true"/>
        </w:rPr>
        <w:t>).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ثانيًا</w:t>
            </w:r>
            <w:r>
              <w:rPr>
                <w:rFonts w:cs="Arial" w:ascii="Arial" w:hAnsi="Arial"/>
                <w:b/>
                <w:bCs/>
                <w:color w:val="22229C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مناقشة آراء المجيزين</w:t>
            </w:r>
            <w:r>
              <w:rPr>
                <w:rFonts w:cs="Arial" w:ascii="Arial" w:hAnsi="Arial"/>
                <w:b/>
                <w:bCs/>
                <w:color w:val="22229C"/>
                <w:rtl w:val="true"/>
              </w:rPr>
              <w:t xml:space="preserve">: </w:t>
              <w:br/>
              <w:br/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أعتمد المجيزون في آرائهم على الكتاب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والسنة النبوية والآثار التي وردت عن الصحابة والتابعين رضوان الله عليهم كما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احتجوا لذلك بالمعقول وما تهدي إليه القواعد الشرعية والمبادئ العامة القائمة على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المصلحة العامة كما أسلفنا</w:t>
            </w:r>
            <w:r>
              <w:rPr>
                <w:rFonts w:cs="Arial" w:ascii="Arial" w:hAnsi="Arial"/>
                <w:b/>
                <w:bCs/>
                <w:color w:val="22229C"/>
                <w:rtl w:val="true"/>
              </w:rPr>
              <w:t xml:space="preserve">. </w:t>
              <w:br/>
              <w:br/>
              <w:br/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وإليك مناقشة هذه الحجج والرد عليها</w:t>
            </w:r>
            <w:r>
              <w:rPr>
                <w:rFonts w:cs="Arial" w:ascii="Arial" w:hAnsi="Arial"/>
                <w:b/>
                <w:bCs/>
                <w:color w:val="22229C"/>
                <w:rtl w:val="true"/>
              </w:rPr>
              <w:t xml:space="preserve">: </w:t>
              <w:br/>
              <w:br/>
              <w:br/>
            </w:r>
            <w:r>
              <w:rPr>
                <w:rFonts w:cs="Arial" w:ascii="Arial" w:hAnsi="Arial"/>
                <w:b/>
                <w:bCs/>
                <w:color w:val="22229C"/>
              </w:rPr>
              <w:t>1</w:t>
            </w:r>
            <w:r>
              <w:rPr>
                <w:rFonts w:cs="Arial" w:ascii="Arial" w:hAnsi="Arial"/>
                <w:b/>
                <w:bCs/>
                <w:color w:val="22229C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أما استدلالهم بآية البر وهي قوله تعالى</w:t>
            </w:r>
            <w:r>
              <w:rPr>
                <w:rFonts w:cs="Arial" w:ascii="Arial" w:hAnsi="Arial"/>
                <w:b/>
                <w:bCs/>
                <w:color w:val="22229C"/>
                <w:rtl w:val="true"/>
              </w:rPr>
              <w:t>: (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ليس البر أن تولوا وجوهكم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قبل المشرق والمغرب</w:t>
            </w:r>
            <w:r>
              <w:rPr>
                <w:rFonts w:cs="Arial" w:ascii="Arial" w:hAnsi="Arial"/>
                <w:b/>
                <w:bCs/>
                <w:color w:val="22229C"/>
                <w:rtl w:val="true"/>
              </w:rPr>
              <w:t xml:space="preserve">..... 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وآتى المال على حبه ذوي القربى واليتامى والمساكين وابن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 xml:space="preserve">السبيل والسائلين وفي الرقاب وأقام الصلاة وآتى الزكاة </w:t>
            </w:r>
            <w:r>
              <w:rPr>
                <w:rFonts w:cs="Arial" w:ascii="Arial" w:hAnsi="Arial"/>
                <w:b/>
                <w:bCs/>
                <w:color w:val="22229C"/>
                <w:rtl w:val="true"/>
              </w:rPr>
              <w:t xml:space="preserve">...) 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فقالوا إن فيها دلالة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واضحة على أن في المال حقًا سوى الزكاة، لأن الله تعالى نص على إيتاء المال لذوي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 xml:space="preserve">القربى </w:t>
            </w:r>
            <w:r>
              <w:rPr>
                <w:rFonts w:cs="Arial" w:ascii="Arial" w:hAnsi="Arial"/>
                <w:b/>
                <w:bCs/>
                <w:color w:val="22229C"/>
                <w:rtl w:val="true"/>
              </w:rPr>
              <w:t xml:space="preserve">.... 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ثم عطف قيام الصلاة وإيتاء الزكاة على ما سبق، فإن في ذلك دلالة على أن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في المال حقًا سوى الزكاة، لأن المعطوف مغاير للمعطوف عليه في العادة وبذلك يجوز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للإمام أن يوظف على المكلفين نصيبًا من المال عند عدم كفاية الزكاة لسد حاجة فقراء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المسلمين أو تحقيق مصالحهم، ما دام أن في المال حقًا سوى الزكاة فالمصلحة العامة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مقدمة على المصلحة الخاصة</w:t>
            </w:r>
            <w:r>
              <w:rPr>
                <w:rFonts w:cs="Arial" w:ascii="Arial" w:hAnsi="Arial"/>
                <w:b/>
                <w:bCs/>
                <w:color w:val="22229C"/>
                <w:rtl w:val="true"/>
              </w:rPr>
              <w:t xml:space="preserve">. </w:t>
              <w:br/>
              <w:br/>
              <w:br/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ورد المخالفون هذا الاستدلال من وجوه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فقالوا</w:t>
            </w:r>
            <w:r>
              <w:rPr>
                <w:rFonts w:cs="Arial" w:ascii="Arial" w:hAnsi="Arial"/>
                <w:b/>
                <w:bCs/>
                <w:color w:val="22229C"/>
                <w:rtl w:val="true"/>
              </w:rPr>
              <w:t xml:space="preserve">: </w:t>
              <w:br/>
              <w:br/>
              <w:br/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إن ما جاء في النص من إثبات حقوق في المال غير الزكاة مطلوب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على سبيل الاستحباب لا على سبيل الوجوب، وإنما هو واجب حال الضرورة فقط</w:t>
            </w:r>
            <w:r>
              <w:rPr>
                <w:rFonts w:cs="Arial" w:ascii="Arial" w:hAnsi="Arial"/>
                <w:b/>
                <w:bCs/>
                <w:color w:val="22229C"/>
                <w:rtl w:val="true"/>
              </w:rPr>
              <w:t xml:space="preserve">. </w:t>
              <w:br/>
              <w:br/>
              <w:br/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وقال الضحاك بن مزاحم بأن إيتاء المال كان حقًا واجبًا قبل الزكاة فلما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فرضت الزكاة نسخت كل حق كان قبلها</w:t>
            </w:r>
            <w:r>
              <w:rPr>
                <w:rFonts w:cs="Arial" w:ascii="Arial" w:hAnsi="Arial"/>
                <w:b/>
                <w:bCs/>
                <w:color w:val="22229C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22229C"/>
              </w:rPr>
              <w:t>124</w:t>
            </w:r>
            <w:r>
              <w:rPr>
                <w:rFonts w:cs="Arial" w:ascii="Arial" w:hAnsi="Arial"/>
                <w:b/>
                <w:bCs/>
                <w:color w:val="22229C"/>
                <w:rtl w:val="true"/>
              </w:rPr>
              <w:t xml:space="preserve">). </w:t>
              <w:br/>
              <w:br/>
              <w:br/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وإني أرى أن هذه الردود لا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تقوى على دحض حجة المجيزين واستنباطهم أن في المال حقًا سوى الزكاة حيث أن آراء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المانعين في الرد اختلفت وتعددت، فمنهم من اعتبر أن في المال حقًا على سبيل الندب،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ومنهم من قاله على سبيل الوجوب عند الضرورة، ومنهم من اعتبر أن ذلك منسوخ بآية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الزكاة، وإن قولهم بأن ذلك مطلوب على وجه الاستحباب يتفق مع رأي المجيزين أخذ المال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من المكلف غير الزكاة عند عدم كفاية الزكاة وعند الحاجة إلى مال لتحقيق مصلحة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للمسلمين، أو دفع مضرة فهم يقولون بذلك عند الضرورة وهذا لا يخالف ما قاله المانعون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عندما أوجبوا ذلك عند الضرورة</w:t>
            </w:r>
            <w:r>
              <w:rPr>
                <w:rFonts w:cs="Arial" w:ascii="Arial" w:hAnsi="Arial"/>
                <w:b/>
                <w:bCs/>
                <w:color w:val="22229C"/>
                <w:rtl w:val="true"/>
              </w:rPr>
              <w:t xml:space="preserve">. </w:t>
              <w:br/>
              <w:br/>
              <w:br/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وأما ادعاؤهم النسخ فهذا غير مسلم لأنه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 xml:space="preserve">لو صح لكان قول الله تعالى في الآية </w:t>
            </w:r>
            <w:r>
              <w:rPr>
                <w:rFonts w:cs="Arial" w:ascii="Arial" w:hAnsi="Arial"/>
                <w:b/>
                <w:bCs/>
                <w:color w:val="22229C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وآتى الزكاة</w:t>
            </w:r>
            <w:r>
              <w:rPr>
                <w:rFonts w:cs="Arial" w:ascii="Arial" w:hAnsi="Arial"/>
                <w:b/>
                <w:bCs/>
                <w:color w:val="22229C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ناسخًا لقوله تعالى</w:t>
            </w:r>
            <w:r>
              <w:rPr>
                <w:rFonts w:cs="Arial" w:ascii="Arial" w:hAnsi="Arial"/>
                <w:b/>
                <w:bCs/>
                <w:color w:val="22229C"/>
                <w:rtl w:val="true"/>
              </w:rPr>
              <w:t>: (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وآتى المال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على حبه</w:t>
            </w:r>
            <w:r>
              <w:rPr>
                <w:rFonts w:cs="Arial" w:ascii="Arial" w:hAnsi="Arial"/>
                <w:b/>
                <w:bCs/>
                <w:color w:val="22229C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فيقرر جزء الآية حكمًا ينسخه الجزء الآخر وهذا غير معقول في حق الله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تعالى</w:t>
            </w:r>
            <w:r>
              <w:rPr>
                <w:rFonts w:cs="Arial" w:ascii="Arial" w:hAnsi="Arial"/>
                <w:b/>
                <w:bCs/>
                <w:color w:val="22229C"/>
                <w:rtl w:val="true"/>
              </w:rPr>
              <w:t xml:space="preserve">. </w:t>
              <w:br/>
              <w:br/>
              <w:br/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كما أن الآية اشتملت على خبر ووصف لأهل البر والتقوى، والأخبار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لا تنسخ لأن نسخها يكون تكذيبًا لقائلها وتعالى الله عن ذلك علوًا كبيرا</w:t>
            </w:r>
            <w:r>
              <w:rPr>
                <w:rFonts w:cs="Arial" w:ascii="Arial" w:hAnsi="Arial"/>
                <w:b/>
                <w:bCs/>
                <w:color w:val="22229C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22229C"/>
              </w:rPr>
              <w:t>125</w:t>
            </w:r>
            <w:r>
              <w:rPr>
                <w:rFonts w:cs="Arial" w:ascii="Arial" w:hAnsi="Arial"/>
                <w:b/>
                <w:bCs/>
                <w:color w:val="22229C"/>
                <w:rtl w:val="true"/>
              </w:rPr>
              <w:t xml:space="preserve">). </w:t>
              <w:br/>
              <w:br/>
              <w:br/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وروى أبو عبيد عن أبي عباس أن الآية نزلت في المدينة حين نزلت الفرائض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وحددت الحدود وأمروا في العمل، فهي محكمة</w:t>
            </w:r>
            <w:r>
              <w:rPr>
                <w:rFonts w:cs="Arial" w:ascii="Arial" w:hAnsi="Arial"/>
                <w:b/>
                <w:bCs/>
                <w:color w:val="22229C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22229C"/>
              </w:rPr>
              <w:t>126</w:t>
            </w:r>
            <w:r>
              <w:rPr>
                <w:rFonts w:cs="Arial" w:ascii="Arial" w:hAnsi="Arial"/>
                <w:b/>
                <w:bCs/>
                <w:color w:val="22229C"/>
                <w:rtl w:val="true"/>
              </w:rPr>
              <w:t xml:space="preserve">). </w:t>
              <w:br/>
              <w:br/>
              <w:br/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استدلالهم من السنة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22229C"/>
                <w:rtl w:val="true"/>
              </w:rPr>
              <w:br/>
              <w:br/>
              <w:br/>
            </w:r>
            <w:r>
              <w:rPr>
                <w:rFonts w:cs="Arial" w:ascii="Arial" w:hAnsi="Arial"/>
                <w:b/>
                <w:bCs/>
                <w:color w:val="22229C"/>
              </w:rPr>
              <w:t>2</w:t>
            </w:r>
            <w:r>
              <w:rPr>
                <w:rFonts w:cs="Arial" w:ascii="Arial" w:hAnsi="Arial"/>
                <w:b/>
                <w:bCs/>
                <w:color w:val="22229C"/>
                <w:rtl w:val="true"/>
              </w:rPr>
              <w:t xml:space="preserve">- : 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رد المخالفون على المجيزين استدلالهم بحديث فاطمة بنت قيس بأنه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حديث ضعيف، قاله الترمذي لأنه من طريق أبي حمزة ميمون الأعور القصاب، وهو ضعيف جدًا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عند أهل الحديث</w:t>
            </w:r>
            <w:r>
              <w:rPr>
                <w:rFonts w:cs="Arial" w:ascii="Arial" w:hAnsi="Arial"/>
                <w:b/>
                <w:bCs/>
                <w:color w:val="22229C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ولا يعول على ما رواه، وقال البيهقي في الحديث لست أحفظ فيه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إسنادًا</w:t>
            </w:r>
            <w:r>
              <w:rPr>
                <w:rFonts w:cs="Arial" w:ascii="Arial" w:hAnsi="Arial"/>
                <w:b/>
                <w:bCs/>
                <w:color w:val="22229C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22229C"/>
              </w:rPr>
              <w:t>127</w:t>
            </w:r>
            <w:r>
              <w:rPr>
                <w:rFonts w:cs="Arial" w:ascii="Arial" w:hAnsi="Arial"/>
                <w:b/>
                <w:bCs/>
                <w:color w:val="22229C"/>
                <w:rtl w:val="true"/>
              </w:rPr>
              <w:t xml:space="preserve">). </w:t>
              <w:br/>
              <w:br/>
              <w:br/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ورد عليه المجيزون بأن الحديث وإن كان به ضعف إلا أن آية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البر المذكورة تقوي عضده وتشد أزره، وهي وحدها حجة بالغة ، قال القرطبي معقبًا على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الحديث المذكور</w:t>
            </w:r>
            <w:r>
              <w:rPr>
                <w:rFonts w:cs="Arial" w:ascii="Arial" w:hAnsi="Arial"/>
                <w:b/>
                <w:bCs/>
                <w:color w:val="22229C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والحديث وإن كان فيه مقال فقد دل على صحته معنى ما في الآية نفسها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من قوله تعالى</w:t>
            </w:r>
            <w:r>
              <w:rPr>
                <w:rFonts w:cs="Arial" w:ascii="Arial" w:hAnsi="Arial"/>
                <w:b/>
                <w:bCs/>
                <w:color w:val="22229C"/>
                <w:rtl w:val="true"/>
              </w:rPr>
              <w:t>: (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وأقام الصلاة وآتى الزكاة</w:t>
            </w:r>
            <w:r>
              <w:rPr>
                <w:rFonts w:cs="Arial" w:ascii="Arial" w:hAnsi="Arial"/>
                <w:b/>
                <w:bCs/>
                <w:color w:val="22229C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ليس الزكاة المفروضة فإن ذلك يكون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تكرارًا</w:t>
            </w:r>
            <w:r>
              <w:rPr>
                <w:rFonts w:cs="Arial" w:ascii="Arial" w:hAnsi="Arial"/>
                <w:b/>
                <w:bCs/>
                <w:color w:val="22229C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22229C"/>
              </w:rPr>
              <w:t>128</w:t>
            </w:r>
            <w:r>
              <w:rPr>
                <w:rFonts w:cs="Arial" w:ascii="Arial" w:hAnsi="Arial"/>
                <w:b/>
                <w:bCs/>
                <w:color w:val="22229C"/>
                <w:rtl w:val="true"/>
              </w:rPr>
              <w:t xml:space="preserve">). </w:t>
              <w:br/>
              <w:br/>
              <w:br/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وأما بقية الأحاديث فقد استدلوا بها فهي واردة في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الصحاح، ورغم صحتها لكنها لا دلالة فيها على جواز فرض الضريبة مباشرة بل غاية ما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تدل عليه أن للمسلم الفقير حقًا في مال الغني المسلم، فإذا لم تكف الزكاة لسد حاجة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الفقراء والمحتاجين، فإنه يلزم الأغنياء إعطاء الفقراء من فضول أموالهم</w:t>
            </w:r>
            <w:r>
              <w:rPr>
                <w:rFonts w:cs="Arial" w:ascii="Arial" w:hAnsi="Arial"/>
                <w:b/>
                <w:bCs/>
                <w:color w:val="22229C"/>
                <w:rtl w:val="true"/>
              </w:rPr>
              <w:t xml:space="preserve">. </w:t>
              <w:br/>
              <w:br/>
              <w:br/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فإن جاع الفقراء أو عروا فإنما بسبب منع الأغنياء فضول أموالهم،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وسيحاسبون على ذلك المنع يوم القيامة، لكنه يمكن الاحتجاج بهذه الأحاديث على جواز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فرض الضريبة قياسًا على هذا الحق، فإذا عجز بيت المال عن تحقيق مصالح الناس أو دفع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خطر داهم عليهم فإن للحاكم أن يفرض على المكلفين ما يحقق المصلحة الضرورية، أو يدفع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الخطر الداهم فالمصلحة العامة مقدمة على المصلحة الخاصة</w:t>
            </w:r>
            <w:r>
              <w:rPr>
                <w:rFonts w:cs="Arial" w:ascii="Arial" w:hAnsi="Arial"/>
                <w:b/>
                <w:bCs/>
                <w:color w:val="22229C"/>
                <w:rtl w:val="true"/>
              </w:rPr>
              <w:t xml:space="preserve">. </w:t>
              <w:br/>
              <w:br/>
              <w:br/>
            </w:r>
            <w:r>
              <w:rPr>
                <w:rFonts w:cs="Arial" w:ascii="Arial" w:hAnsi="Arial"/>
                <w:b/>
                <w:bCs/>
                <w:color w:val="22229C"/>
              </w:rPr>
              <w:t>3</w:t>
            </w:r>
            <w:r>
              <w:rPr>
                <w:rFonts w:cs="Arial" w:ascii="Arial" w:hAnsi="Arial"/>
                <w:b/>
                <w:bCs/>
                <w:color w:val="22229C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وأما ما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استدلوا به من أقوال الصحابة والتابعين فإن قول الصحابي حجة إذا لم يوجد من يعارضه،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ولما لم نجد معارضًا لقول عمر الذي استشهدوا به على جواز فرض الضريبة، وكذا آراء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آخرين من الصحابة يقولون بقول عمر، فإن ذلك يكون بمثابة إجماع ويصلح أن يكون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استدلالهم حجة</w:t>
            </w:r>
            <w:r>
              <w:rPr>
                <w:rFonts w:cs="Arial" w:ascii="Arial" w:hAnsi="Arial"/>
                <w:b/>
                <w:bCs/>
                <w:color w:val="22229C"/>
                <w:rtl w:val="true"/>
              </w:rPr>
              <w:t xml:space="preserve">. </w:t>
              <w:br/>
              <w:br/>
              <w:br/>
            </w:r>
            <w:r>
              <w:rPr>
                <w:rFonts w:cs="Arial" w:ascii="Arial" w:hAnsi="Arial"/>
                <w:b/>
                <w:bCs/>
                <w:color w:val="22229C"/>
              </w:rPr>
              <w:t>4</w:t>
            </w:r>
            <w:r>
              <w:rPr>
                <w:rFonts w:cs="Arial" w:ascii="Arial" w:hAnsi="Arial"/>
                <w:b/>
                <w:bCs/>
                <w:color w:val="22229C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وأما استدلالهم من المعقول أن من واجب الفرد المسلم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أن يسهم في تحقيق مصالح المجتمع الإسلامي ويحافظ على كيانهم، ويدفع عنه الخطر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انطلاقًا من مبادئ إسلامية عامة، كمبدأ التكافل الاجتماعي، والإخاء الإسلامي، الذي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قررته الآية الكريمة والأحاديث النبوية الصحيحة</w:t>
            </w:r>
            <w:r>
              <w:rPr>
                <w:rFonts w:cs="Arial" w:ascii="Arial" w:hAnsi="Arial"/>
                <w:b/>
                <w:bCs/>
                <w:color w:val="22229C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فالقوي في المجتمع الإسلامي يحمل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الضعيف، والغني يأخذ بيد الفقير، فإذا قام البعض بدافع إيمانهم سقط الإثم عن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الباقين، وإلا فإن لولي الأمر أن يتدخل ويرتب في أموال الأغنياء ما يسد حاجة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الفقراء والضعفاء</w:t>
            </w:r>
            <w:r>
              <w:rPr>
                <w:rFonts w:cs="Arial" w:ascii="Arial" w:hAnsi="Arial"/>
                <w:b/>
                <w:bCs/>
                <w:color w:val="22229C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وأولى من ذلك إذا طرأ على المسلمين خطر داهم، أو جدت مصلحة عامة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ضرورية ولم يكن في بيت المال ما يحققها</w:t>
            </w:r>
            <w:r>
              <w:rPr>
                <w:rFonts w:cs="Arial" w:ascii="Arial" w:hAnsi="Arial"/>
                <w:b/>
                <w:bCs/>
                <w:color w:val="22229C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فالضرورة تقدر بقدرها</w:t>
            </w:r>
            <w:r>
              <w:rPr>
                <w:rFonts w:cs="Arial" w:ascii="Arial" w:hAnsi="Arial"/>
                <w:b/>
                <w:bCs/>
                <w:color w:val="22229C"/>
                <w:rtl w:val="true"/>
              </w:rPr>
              <w:t xml:space="preserve">. </w:t>
              <w:br/>
              <w:br/>
              <w:br/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الترجيح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وما أميل إليه</w:t>
            </w:r>
            <w:r>
              <w:rPr>
                <w:rFonts w:cs="Arial" w:ascii="Arial" w:hAnsi="Arial"/>
                <w:b/>
                <w:bCs/>
                <w:color w:val="22229C"/>
                <w:rtl w:val="true"/>
              </w:rPr>
              <w:t xml:space="preserve">: </w:t>
              <w:br/>
              <w:br/>
              <w:br/>
              <w:br/>
              <w:br/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 xml:space="preserve">بعد الإطلاع على أدلة الفريقين </w:t>
            </w:r>
            <w:r>
              <w:rPr>
                <w:rFonts w:cs="Arial" w:ascii="Arial" w:hAnsi="Arial"/>
                <w:b/>
                <w:bCs/>
                <w:color w:val="22229C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المجيزين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والمانعين</w:t>
            </w:r>
            <w:r>
              <w:rPr>
                <w:rFonts w:cs="Arial" w:ascii="Arial" w:hAnsi="Arial"/>
                <w:b/>
                <w:bCs/>
                <w:color w:val="22229C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فإني أميل إلى ترجيع رأي المجيزين لفرض الضريبة وذلك للأسباب التالية</w:t>
            </w:r>
            <w:r>
              <w:rPr>
                <w:rFonts w:cs="Arial" w:ascii="Arial" w:hAnsi="Arial"/>
                <w:b/>
                <w:bCs/>
                <w:color w:val="22229C"/>
                <w:rtl w:val="true"/>
              </w:rPr>
              <w:t xml:space="preserve">: </w:t>
              <w:br/>
              <w:br/>
              <w:br/>
            </w:r>
            <w:r>
              <w:rPr>
                <w:rFonts w:cs="Arial" w:ascii="Arial" w:hAnsi="Arial"/>
                <w:b/>
                <w:bCs/>
                <w:color w:val="22229C"/>
              </w:rPr>
              <w:t>1</w:t>
            </w:r>
            <w:r>
              <w:rPr>
                <w:rFonts w:cs="Arial" w:ascii="Arial" w:hAnsi="Arial"/>
                <w:b/>
                <w:bCs/>
                <w:color w:val="22229C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قوة أدلة المجيزين، وذلك لاعتمادهم على شواهد من القرآن الكريم وما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قال بها المفسرون، وكذا نصوص من السنة النبوية الصحيحة، وما استشهدوا به من آثار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واردة عن الصحابة والتابعين، ومن المعقول كلها تدل على جواز فرض الضريبة عند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الضرورة</w:t>
            </w:r>
            <w:r>
              <w:rPr>
                <w:rFonts w:cs="Arial" w:ascii="Arial" w:hAnsi="Arial"/>
                <w:b/>
                <w:bCs/>
                <w:color w:val="22229C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 xml:space="preserve">فالقاعدة الشرعية تقول </w:t>
            </w:r>
            <w:r>
              <w:rPr>
                <w:rFonts w:cs="Arial" w:ascii="Arial" w:hAnsi="Arial"/>
                <w:b/>
                <w:bCs/>
                <w:color w:val="22229C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الضرورات تبيح المحظورات</w:t>
            </w:r>
            <w:r>
              <w:rPr>
                <w:rFonts w:cs="Arial" w:ascii="Arial" w:hAnsi="Arial"/>
                <w:b/>
                <w:bCs/>
                <w:color w:val="22229C"/>
                <w:rtl w:val="true"/>
              </w:rPr>
              <w:t>"(</w:t>
            </w:r>
            <w:r>
              <w:rPr>
                <w:rFonts w:cs="Arial" w:ascii="Arial" w:hAnsi="Arial"/>
                <w:b/>
                <w:bCs/>
                <w:color w:val="22229C"/>
              </w:rPr>
              <w:t>129</w:t>
            </w:r>
            <w:r>
              <w:rPr>
                <w:rFonts w:cs="Arial" w:ascii="Arial" w:hAnsi="Arial"/>
                <w:b/>
                <w:bCs/>
                <w:color w:val="22229C"/>
                <w:rtl w:val="true"/>
              </w:rPr>
              <w:t xml:space="preserve">). </w:t>
              <w:br/>
              <w:br/>
              <w:br/>
            </w:r>
            <w:r>
              <w:rPr>
                <w:rFonts w:cs="Arial" w:ascii="Arial" w:hAnsi="Arial"/>
                <w:b/>
                <w:bCs/>
                <w:color w:val="22229C"/>
              </w:rPr>
              <w:t>2</w:t>
            </w:r>
            <w:r>
              <w:rPr>
                <w:rFonts w:cs="Arial" w:ascii="Arial" w:hAnsi="Arial"/>
                <w:b/>
                <w:bCs/>
                <w:color w:val="22229C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إن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رأيهم يتفق مع قواعد الشريعة ومقاصدها العامة، وهي تحقيق مصالح الأمة</w:t>
            </w:r>
            <w:r>
              <w:rPr>
                <w:rFonts w:cs="Arial" w:ascii="Arial" w:hAnsi="Arial"/>
                <w:b/>
                <w:bCs/>
                <w:color w:val="22229C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وإقامة مجتمع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متعاون على الخير</w:t>
            </w:r>
            <w:r>
              <w:rPr>
                <w:rFonts w:cs="Arial" w:ascii="Arial" w:hAnsi="Arial"/>
                <w:b/>
                <w:bCs/>
                <w:color w:val="22229C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وهذا هو الأصل من فرض الضريبة</w:t>
            </w:r>
            <w:r>
              <w:rPr>
                <w:rFonts w:cs="Arial" w:ascii="Arial" w:hAnsi="Arial"/>
                <w:b/>
                <w:bCs/>
                <w:color w:val="22229C"/>
                <w:rtl w:val="true"/>
              </w:rPr>
              <w:t xml:space="preserve">. </w:t>
              <w:br/>
              <w:br/>
              <w:br/>
            </w:r>
            <w:r>
              <w:rPr>
                <w:rFonts w:cs="Arial" w:ascii="Arial" w:hAnsi="Arial"/>
                <w:b/>
                <w:bCs/>
                <w:color w:val="22229C"/>
              </w:rPr>
              <w:t>3</w:t>
            </w:r>
            <w:r>
              <w:rPr>
                <w:rFonts w:cs="Arial" w:ascii="Arial" w:hAnsi="Arial"/>
                <w:b/>
                <w:bCs/>
                <w:color w:val="22229C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ردهم على مخالفيهم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المانعين، وتفنيد حججهم بالحجة والمنطق</w:t>
            </w:r>
            <w:r>
              <w:rPr>
                <w:rFonts w:cs="Arial" w:ascii="Arial" w:hAnsi="Arial"/>
                <w:b/>
                <w:bCs/>
                <w:color w:val="22229C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وبيان ضعف ما اعتمدوا عليه من حديث، وتوضيح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معنى بعضه الآخر بأنه لا يصلح للاحتجاج به في هذا المجال، وليس فيما قالوه ما يدل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على حظر فرض ضريبة مالية على الناس عند الضرورة لتحقيق مصالح مستجدة أو دفع خطر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داهم، شريطة أن تقدر الضرورة بقدرها وتنتهي بزوال الحاجة</w:t>
            </w:r>
            <w:r>
              <w:rPr>
                <w:rFonts w:cs="Arial" w:ascii="Arial" w:hAnsi="Arial"/>
                <w:b/>
                <w:bCs/>
                <w:color w:val="22229C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color w:val="22229C"/>
                <w:rtl w:val="true"/>
              </w:rPr>
              <w:t>والله أعلم</w:t>
            </w:r>
            <w:r>
              <w:rPr>
                <w:rFonts w:cs="Arial" w:ascii="Arial" w:hAnsi="Arial"/>
                <w:b/>
                <w:bCs/>
                <w:color w:val="22229C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22229C"/>
              </w:rPr>
            </w:pPr>
            <w:r>
              <w:rPr>
                <w:rFonts w:cs="Arial" w:ascii="Arial" w:hAnsi="Arial"/>
                <w:b/>
                <w:bCs/>
                <w:color w:val="22229C"/>
                <w:rtl w:val="true"/>
              </w:rPr>
              <w:drawing>
                <wp:inline distT="0" distB="0" distL="0" distR="0">
                  <wp:extent cx="666115" cy="161290"/>
                  <wp:effectExtent l="0" t="0" r="0" b="0"/>
                  <wp:docPr id="2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222" r="-54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22229C"/>
                <w:rtl w:val="true"/>
              </w:rPr>
              <w:drawing>
                <wp:inline distT="0" distB="0" distL="0" distR="0">
                  <wp:extent cx="666115" cy="161290"/>
                  <wp:effectExtent l="0" t="0" r="0" b="0"/>
                  <wp:docPr id="3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4" t="-222" r="-54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22229C"/>
          <w:rtl w:val="true"/>
        </w:rPr>
        <w:t>المبحث الثالث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cs="Arial" w:ascii="Arial" w:hAnsi="Arial"/>
          <w:b/>
          <w:bCs/>
          <w:color w:val="22229C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مسئولية فرض الضريبة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cs="Arial" w:ascii="Arial" w:hAnsi="Arial"/>
          <w:b/>
          <w:bCs/>
          <w:color w:val="22229C"/>
          <w:rtl w:val="true"/>
        </w:rPr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وفيه مطالب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cs="Arial" w:ascii="Arial" w:hAnsi="Arial"/>
          <w:b/>
          <w:bCs/>
          <w:color w:val="22229C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المطلب الأول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cs="Arial" w:ascii="Arial" w:hAnsi="Arial"/>
          <w:b/>
          <w:bCs/>
          <w:color w:val="22229C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من له حق فرض الضريبة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cs="Arial" w:ascii="Arial" w:hAnsi="Arial"/>
          <w:b/>
          <w:bCs/>
          <w:color w:val="22229C"/>
          <w:rtl w:val="true"/>
        </w:rPr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لا شك أ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مخول لإدارة شئون الأمة والمسئول عن تحقيق مصالحها هو الذي له حق أمرها ونهيها،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تكليف من شاء بما شاء وفق شروط وضوابط أهمها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تحقيق مصلحة عامة أو دفع مضرة أو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مفسدة إذ أن مقاصد الشريعة تتمثل في جلب المصالح ودفع المفاسد، وقد فعل رسول الله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صلى الله عليه وسلم ما يشير إلى ذلك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22229C"/>
          <w:rtl w:val="true"/>
        </w:rPr>
        <w:t>فقد حدث أن تعرضت المدينة المنورة لأمر طارئ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حيث قدمت إليها وفود من أهل البادية وقت عيد الأضحى وقد بدا عليها الفقر والحاجة،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فما كان من رسول الله صلى الله عليه وسلم إلا أن نهى أهل المدينة عن ادخار لحوم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أضاحي بعد ثلاثة أيام – في حين أنها مباحة – وذلك من أجل التصدق على الجماعة التي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دخلت المدينة تشكو الحاجة، ولما غادرت تلك الجماعات المدينة أباح رسول الله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دخارها، روى سلمة بن الأكوع قال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قال رسول الله صلى الله عليه وسلم</w:t>
      </w:r>
      <w:r>
        <w:rPr>
          <w:rFonts w:cs="Arial" w:ascii="Arial" w:hAnsi="Arial"/>
          <w:b/>
          <w:bCs/>
          <w:color w:val="22229C"/>
          <w:rtl w:val="true"/>
        </w:rPr>
        <w:t>: "</w:t>
      </w:r>
      <w:r>
        <w:rPr>
          <w:rFonts w:ascii="Arial" w:hAnsi="Arial" w:cs="Arial"/>
          <w:b/>
          <w:b/>
          <w:bCs/>
          <w:color w:val="22229C"/>
          <w:rtl w:val="true"/>
        </w:rPr>
        <w:t>من ضحى منكم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فلا يصبحن بعد ثالثة وفي بيته منه شيء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22229C"/>
          <w:rtl w:val="true"/>
        </w:rPr>
        <w:t>فلما كان في العام المقبل، قالوا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نفعل كما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فعلنا في العام الماضي؟ قال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كلوا وأطعموا وادخروا فإن ذلك العام كان بالناس جهد،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فأردت أن تعينوا فيه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130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</w:r>
      <w:r>
        <w:rPr>
          <w:rFonts w:ascii="Arial" w:hAnsi="Arial" w:cs="Arial"/>
          <w:b/>
          <w:b/>
          <w:bCs/>
          <w:color w:val="22229C"/>
          <w:rtl w:val="true"/>
        </w:rPr>
        <w:t>وفي رواية فقال</w:t>
      </w:r>
      <w:r>
        <w:rPr>
          <w:rFonts w:cs="Arial" w:ascii="Arial" w:hAnsi="Arial"/>
          <w:b/>
          <w:bCs/>
          <w:color w:val="22229C"/>
          <w:rtl w:val="true"/>
        </w:rPr>
        <w:t>: "</w:t>
      </w:r>
      <w:r>
        <w:rPr>
          <w:rFonts w:ascii="Arial" w:hAnsi="Arial" w:cs="Arial"/>
          <w:b/>
          <w:b/>
          <w:bCs/>
          <w:color w:val="22229C"/>
          <w:rtl w:val="true"/>
        </w:rPr>
        <w:t>إنما نهيتكم من أجل الدافة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131</w:t>
      </w:r>
      <w:r>
        <w:rPr>
          <w:rFonts w:cs="Arial" w:ascii="Arial" w:hAnsi="Arial"/>
          <w:b/>
          <w:bCs/>
          <w:color w:val="22229C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22229C"/>
          <w:rtl w:val="true"/>
        </w:rPr>
        <w:t>فكلوا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ادخروا وتصدقوا</w:t>
      </w:r>
      <w:r>
        <w:rPr>
          <w:rFonts w:cs="Arial" w:ascii="Arial" w:hAnsi="Arial"/>
          <w:b/>
          <w:bCs/>
          <w:color w:val="22229C"/>
          <w:rtl w:val="true"/>
        </w:rPr>
        <w:t xml:space="preserve">"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وبهذا يتبين أن الحاكم هو الذي له حق فرض الضريبة في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أموال الناس ولكن ضمن حدود ووفق شروط نتبينها في المطلب الثاني</w:t>
      </w:r>
      <w:r>
        <w:rPr>
          <w:rFonts w:cs="Arial" w:ascii="Arial" w:hAnsi="Arial"/>
          <w:b/>
          <w:bCs/>
          <w:color w:val="22229C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22229C"/>
          <w:rtl w:val="true"/>
        </w:rPr>
        <w:t>المطلب الثاني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cs="Arial" w:ascii="Arial" w:hAnsi="Arial"/>
          <w:b/>
          <w:bCs/>
          <w:color w:val="22229C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شروط الحاكم الذي له حق فرض الضريبة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cs="Arial" w:ascii="Arial" w:hAnsi="Arial"/>
          <w:b/>
          <w:bCs/>
          <w:color w:val="22229C"/>
          <w:rtl w:val="true"/>
        </w:rPr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وضع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علماء شروطا عدة لمن يتولى أمر المسلمين وعليهم طاعته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22229C"/>
          <w:rtl w:val="true"/>
        </w:rPr>
        <w:t>وقد ذكر الإمام الماوردي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سبعة شروط معتبرة في الخليفة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132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</w:r>
      <w:r>
        <w:rPr>
          <w:rFonts w:ascii="Arial" w:hAnsi="Arial" w:cs="Arial"/>
          <w:b/>
          <w:b/>
          <w:bCs/>
          <w:color w:val="22229C"/>
          <w:rtl w:val="true"/>
        </w:rPr>
        <w:t>تضمن سلامته وكفايته وقدرته على تولي المنصب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22229C"/>
          <w:rtl w:val="true"/>
        </w:rPr>
        <w:t>نثبت منها ما يعنينا في البحث وأهما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  <w:br/>
        <w:br/>
        <w:br/>
      </w:r>
      <w:r>
        <w:rPr>
          <w:rFonts w:cs="Arial" w:ascii="Arial" w:hAnsi="Arial"/>
          <w:b/>
          <w:bCs/>
          <w:color w:val="22229C"/>
        </w:rPr>
        <w:t>1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العدالة بشروطها الجامعة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22229C"/>
          <w:rtl w:val="true"/>
        </w:rPr>
        <w:t>فيكون صادق اللهجة، ظاهر الأمانة، عفيفًا عن المحارم، بعيدًا عن الريبة، مأمونًا في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رضى والغضب، مستعملاً لمروءة مثله في دينه ودنياه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22229C"/>
          <w:rtl w:val="true"/>
        </w:rPr>
        <w:t>يقول ابن خلدون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133</w:t>
      </w:r>
      <w:r>
        <w:rPr>
          <w:rFonts w:cs="Arial" w:ascii="Arial" w:hAnsi="Arial"/>
          <w:b/>
          <w:bCs/>
          <w:color w:val="22229C"/>
          <w:rtl w:val="true"/>
        </w:rPr>
        <w:t xml:space="preserve">): </w:t>
      </w:r>
      <w:r>
        <w:rPr>
          <w:rFonts w:ascii="Arial" w:hAnsi="Arial" w:cs="Arial"/>
          <w:b/>
          <w:b/>
          <w:bCs/>
          <w:color w:val="22229C"/>
          <w:rtl w:val="true"/>
        </w:rPr>
        <w:t>وأما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عدالة فلأنها منصب ديني ينظر في سائر المناصب التي هي شرط فيها فكان أولى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باشتراطها فيها، ولا خلاف في انتفاء العدالة فيه بفسق الجوارح من ارتكاب المحظورات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أمثالها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فالمقصود بالعدالة ما يعبر عنه في الوقت الحاضر بحسن السير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السلوك والامتناع عما يخل بالشرف أو الأمانة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134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  <w:br/>
        <w:br/>
        <w:br/>
      </w:r>
      <w:r>
        <w:rPr>
          <w:rFonts w:cs="Arial" w:ascii="Arial" w:hAnsi="Arial"/>
          <w:b/>
          <w:bCs/>
          <w:color w:val="22229C"/>
        </w:rPr>
        <w:t>2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العلم المؤدي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إلى الاجتهاد في النوازل والأحكام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22229C"/>
          <w:rtl w:val="true"/>
        </w:rPr>
        <w:t>فهو المنفذ لأحكام الله فيجب أن يكون عالمًا أو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قادرًا على العلم بها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يقول ابن خلدون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فلا يكفي من العلم إلا أن يكو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مجتهدًا لأن التقليد نقص، والإمامة تستدعي الكمال في الأوصاف والاحوال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135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ولكن هذه الشروط غير متحققة في هذا الزمان، فإذا تعذر هذا الشرط يمك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أن يتحقق عن طريق اعتماد الحاكم على المجتهدين من الأمة وعلمائها، فلا يقطع برأي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دونهم، ولا يبرم أمرًا بغير رأيهم، وبهذا تتحقق الغاية من الشرط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136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  <w:br/>
        <w:br/>
        <w:br/>
      </w:r>
      <w:r>
        <w:rPr>
          <w:rFonts w:cs="Arial" w:ascii="Arial" w:hAnsi="Arial"/>
          <w:b/>
          <w:bCs/>
          <w:color w:val="22229C"/>
        </w:rPr>
        <w:t>3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الكفاءة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22229C"/>
          <w:rtl w:val="true"/>
        </w:rPr>
        <w:t>أن يكون متصديًا لمصالح الأمة وضبتها، ذا نجدة وشجاعة ذا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رأي سديد، وأن يكون جريئًا في إقامة الحدود واقتحام الحروب، وإقامة الأحكام وتدبير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مصالح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137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  <w:br/>
        <w:br/>
        <w:br/>
      </w:r>
      <w:r>
        <w:rPr>
          <w:rFonts w:cs="Arial" w:ascii="Arial" w:hAnsi="Arial"/>
          <w:b/>
          <w:bCs/>
          <w:color w:val="22229C"/>
        </w:rPr>
        <w:t>4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أن يكون من أهل الولاية الكاملة وهذا الوصف يتضمن عدة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شروط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138</w:t>
      </w:r>
      <w:r>
        <w:rPr>
          <w:rFonts w:cs="Arial" w:ascii="Arial" w:hAnsi="Arial"/>
          <w:b/>
          <w:bCs/>
          <w:color w:val="22229C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22229C"/>
          <w:rtl w:val="true"/>
        </w:rPr>
        <w:t>وهي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  <w:br/>
        <w:br/>
        <w:br/>
        <w:t>?</w:t>
      </w:r>
      <w:r>
        <w:rPr>
          <w:rFonts w:ascii="Arial" w:hAnsi="Arial" w:cs="Arial"/>
          <w:b/>
          <w:b/>
          <w:bCs/>
          <w:color w:val="22229C"/>
          <w:rtl w:val="true"/>
        </w:rPr>
        <w:t>أ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أن يكون مسلمًا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حيث أن هذا الشرط لازم لصحة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ولاية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22229C"/>
          <w:rtl w:val="true"/>
        </w:rPr>
        <w:t>قال تعالى</w:t>
      </w:r>
      <w:r>
        <w:rPr>
          <w:rFonts w:cs="Arial" w:ascii="Arial" w:hAnsi="Arial"/>
          <w:b/>
          <w:bCs/>
          <w:color w:val="22229C"/>
          <w:rtl w:val="true"/>
        </w:rPr>
        <w:t>: (</w:t>
      </w:r>
      <w:r>
        <w:rPr>
          <w:rFonts w:ascii="Arial" w:hAnsi="Arial" w:cs="Arial"/>
          <w:b/>
          <w:b/>
          <w:bCs/>
          <w:color w:val="22229C"/>
          <w:rtl w:val="true"/>
        </w:rPr>
        <w:t>ولن يجعل الله للكافرين على المؤمنين سبيلاً</w:t>
      </w:r>
      <w:r>
        <w:rPr>
          <w:rFonts w:cs="Arial" w:ascii="Arial" w:hAnsi="Arial"/>
          <w:b/>
          <w:bCs/>
          <w:color w:val="22229C"/>
          <w:rtl w:val="true"/>
        </w:rPr>
        <w:t>)(</w:t>
      </w:r>
      <w:r>
        <w:rPr>
          <w:rFonts w:cs="Arial" w:ascii="Arial" w:hAnsi="Arial"/>
          <w:b/>
          <w:bCs/>
          <w:color w:val="22229C"/>
        </w:rPr>
        <w:t>139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  <w:br/>
        <w:br/>
        <w:br/>
        <w:t>?</w:t>
      </w:r>
      <w:r>
        <w:rPr>
          <w:rFonts w:ascii="Arial" w:hAnsi="Arial" w:cs="Arial"/>
          <w:b/>
          <w:b/>
          <w:bCs/>
          <w:color w:val="22229C"/>
          <w:rtl w:val="true"/>
        </w:rPr>
        <w:t>ب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الحرية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لأن نقص فاقدها عن ولاية نفسه تمنع من انعقاد ولايته على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غيره، فالعبد تصرفاته محكومة بموافقة سيده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  <w:t>?</w:t>
      </w:r>
      <w:r>
        <w:rPr>
          <w:rFonts w:ascii="Arial" w:hAnsi="Arial" w:cs="Arial"/>
          <w:b/>
          <w:b/>
          <w:bCs/>
          <w:color w:val="22229C"/>
          <w:rtl w:val="true"/>
        </w:rPr>
        <w:t>ج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الذكورة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حيث لا يجوز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أن تتولى المرأة العامة باتفاق لقوله عليه السلام</w:t>
      </w:r>
      <w:r>
        <w:rPr>
          <w:rFonts w:cs="Arial" w:ascii="Arial" w:hAnsi="Arial"/>
          <w:b/>
          <w:bCs/>
          <w:color w:val="22229C"/>
          <w:rtl w:val="true"/>
        </w:rPr>
        <w:t>: "</w:t>
      </w:r>
      <w:r>
        <w:rPr>
          <w:rFonts w:ascii="Arial" w:hAnsi="Arial" w:cs="Arial"/>
          <w:b/>
          <w:b/>
          <w:bCs/>
          <w:color w:val="22229C"/>
          <w:rtl w:val="true"/>
        </w:rPr>
        <w:t>ما أفلح قوم يلي أمرهم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مرأة</w:t>
      </w:r>
      <w:r>
        <w:rPr>
          <w:rFonts w:cs="Arial" w:ascii="Arial" w:hAnsi="Arial"/>
          <w:b/>
          <w:bCs/>
          <w:color w:val="22229C"/>
          <w:rtl w:val="true"/>
        </w:rPr>
        <w:t>"(</w:t>
      </w:r>
      <w:r>
        <w:rPr>
          <w:rFonts w:cs="Arial" w:ascii="Arial" w:hAnsi="Arial"/>
          <w:b/>
          <w:bCs/>
          <w:color w:val="22229C"/>
        </w:rPr>
        <w:t>140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  <w:br/>
        <w:br/>
        <w:br/>
        <w:t>?</w:t>
      </w:r>
      <w:r>
        <w:rPr>
          <w:rFonts w:ascii="Arial" w:hAnsi="Arial" w:cs="Arial"/>
          <w:b/>
          <w:b/>
          <w:bCs/>
          <w:color w:val="22229C"/>
          <w:rtl w:val="true"/>
        </w:rPr>
        <w:t>د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البلوغ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لأن الصبي غير مكلف ولا ولاية له على نفسه،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فلا يلي أمر غيره، وفي حديث منه رفع القلم عن ثلاث الصبي حتى يبلغ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141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هـ</w:t>
      </w:r>
      <w:r>
        <w:rPr>
          <w:rFonts w:cs="Arial" w:ascii="Arial" w:hAnsi="Arial"/>
          <w:b/>
          <w:bCs/>
          <w:color w:val="22229C"/>
          <w:rtl w:val="true"/>
        </w:rPr>
        <w:t>-</w:t>
      </w:r>
      <w:r>
        <w:rPr>
          <w:rFonts w:ascii="Arial" w:hAnsi="Arial" w:cs="Arial"/>
          <w:b/>
          <w:b/>
          <w:bCs/>
          <w:color w:val="22229C"/>
          <w:rtl w:val="true"/>
        </w:rPr>
        <w:t>العقل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لأن المجنون غير مكلف شرعًا ولا يحسن التصرف ولا ولاية له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على نفسه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</w:r>
      <w:r>
        <w:rPr>
          <w:rFonts w:cs="Arial" w:ascii="Arial" w:hAnsi="Arial"/>
          <w:b/>
          <w:bCs/>
          <w:color w:val="22229C"/>
        </w:rPr>
        <w:t>5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أن يقيم العدل بين الناس في الحكم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142</w:t>
      </w:r>
      <w:r>
        <w:rPr>
          <w:rFonts w:cs="Arial" w:ascii="Arial" w:hAnsi="Arial"/>
          <w:b/>
          <w:bCs/>
          <w:color w:val="22229C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22229C"/>
          <w:rtl w:val="true"/>
        </w:rPr>
        <w:t>حتى ينتفي الظلم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يطمئن كل فرد إلى حقوقه ويقوم بواجباته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22229C"/>
          <w:rtl w:val="true"/>
        </w:rPr>
        <w:t>فقال تعالى</w:t>
      </w:r>
      <w:r>
        <w:rPr>
          <w:rFonts w:cs="Arial" w:ascii="Arial" w:hAnsi="Arial"/>
          <w:b/>
          <w:bCs/>
          <w:color w:val="22229C"/>
          <w:rtl w:val="true"/>
        </w:rPr>
        <w:t>: (</w:t>
      </w:r>
      <w:r>
        <w:rPr>
          <w:rFonts w:ascii="Arial" w:hAnsi="Arial" w:cs="Arial"/>
          <w:b/>
          <w:b/>
          <w:bCs/>
          <w:color w:val="22229C"/>
          <w:rtl w:val="true"/>
        </w:rPr>
        <w:t>وإذا حكمتم بين الناس أ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تحكوا بالعدل</w:t>
      </w:r>
      <w:r>
        <w:rPr>
          <w:rFonts w:cs="Arial" w:ascii="Arial" w:hAnsi="Arial"/>
          <w:b/>
          <w:bCs/>
          <w:color w:val="22229C"/>
          <w:rtl w:val="true"/>
        </w:rPr>
        <w:t>)(</w:t>
      </w:r>
      <w:r>
        <w:rPr>
          <w:rFonts w:cs="Arial" w:ascii="Arial" w:hAnsi="Arial"/>
          <w:b/>
          <w:bCs/>
          <w:color w:val="22229C"/>
        </w:rPr>
        <w:t>143</w:t>
      </w:r>
      <w:r>
        <w:rPr>
          <w:rFonts w:cs="Arial" w:ascii="Arial" w:hAnsi="Arial"/>
          <w:b/>
          <w:bCs/>
          <w:color w:val="22229C"/>
          <w:rtl w:val="true"/>
        </w:rPr>
        <w:t>)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22229C"/>
          <w:rtl w:val="true"/>
        </w:rPr>
        <w:t>المطلب الثالث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cs="Arial" w:ascii="Arial" w:hAnsi="Arial"/>
          <w:b/>
          <w:bCs/>
          <w:color w:val="22229C"/>
          <w:rtl w:val="true"/>
        </w:rPr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الشروط المعتبرة لشرعية الضريبة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cs="Arial" w:ascii="Arial" w:hAnsi="Arial"/>
          <w:b/>
          <w:bCs/>
          <w:color w:val="22229C"/>
          <w:rtl w:val="true"/>
        </w:rPr>
        <w:br/>
        <w:br/>
        <w:br/>
      </w:r>
      <w:r>
        <w:rPr>
          <w:rFonts w:cs="Arial" w:ascii="Arial" w:hAnsi="Arial"/>
          <w:b/>
          <w:bCs/>
          <w:color w:val="22229C"/>
        </w:rPr>
        <w:t>1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أن تكو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حاجة الدولة للمال حاجة حقيقية وضرورية لا وهمية أو ظنية، وذلك بأن تكون الدولة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بحاجة حقيقية للمال، بحيث لا تكون هناك موارد أخرى تستطيع الدولة بها أن تحقق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أهدافها، وتؤدي الخدمات للأمة دون فرض الضرائب على الناس، وإن كان عندها من الأموال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أو الموارد ما يغطي نفقاتها، أو بإمكانها تدبير شؤون أمرها بطريق غير فرض الضرائب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كتخفيض النفقات وترشيد المصروفات للمؤسسات مثلاً فلا يجوز فرضها حينئذ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وقد تشدد علماء المسلمين وأصحاب الفتوى في هذا الشرط، حيث اشترطوا أ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يخلو بيت المال من المال خلوًا تامًا، أو أن الذي فيه لا يكفي لمواجهة ما طرأ على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دولة ولمصلحتها كلها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22229C"/>
          <w:rtl w:val="true"/>
        </w:rPr>
        <w:t>وما صنعوا ذلك إلا خشية إسراف الحكام في طلب الأموال لحاجة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أو لغير حاجة، وإرهاق الرعية بما لا يحتمل من الضرائب المالية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ويَرْوي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لنا التاريخ أمثلة على ذلك من فتاوى أفتى فيها أصحابها لمصلحة الرعية، وضد ترف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حكام، ومن ذلك ما قدمنا ن موقف العالم الجليل العز بن عبد السلام عندما استفتاه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ملك المظفر قطز لجمع المال من الناس لحرب التتار، ورأينا كيف كانت فتواه متشددة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مراعاة لمصلحة الأمة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144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وتكرر هذا الموقف مع الإمام النووي رحمه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له عندما طلب منه الظاهر بيبرس أن يوقع مع العلماء على فتوى بجواز فرض الضرائب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على الناس لتجهيز الجيش والإنفاق على المقاتلين، وكان علماء الشام قد وقعوا له على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ذلك، فامتنع الإمام النووي رحمه الله عن التوقيع، وسأله الملك الظاهر عن سبب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متناعه، فقال الشيخ النووي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أنا أعرف أنك كنت في الرق للأمير زبندقدارس وليس لك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مال، ثم منّ الله عليك، وجعلك ملكًا، وسمعت أن عند ألف مملوك، لكل مملوك حياصته م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ذهب، وعند مائتان جارية، لكل جارية حق من الحلي، فإن أنفقت ذلك كله، وبقيت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مماليكك بالبتون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145</w:t>
      </w:r>
      <w:r>
        <w:rPr>
          <w:rFonts w:cs="Arial" w:ascii="Arial" w:hAnsi="Arial"/>
          <w:b/>
          <w:bCs/>
          <w:color w:val="22229C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22229C"/>
          <w:rtl w:val="true"/>
        </w:rPr>
        <w:t>والصوف بدلاً من الحوائص، وبقيت الجواري بثيابهن دون الحلي،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أفتيتك بأخذ المال من الرعية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22229C"/>
          <w:rtl w:val="true"/>
        </w:rPr>
        <w:t>فغضب الظاهر من كلامه، وقال له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أخرج من بلدي دمشق،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فقال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السمع والطاعة، وخرج إلى نوى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فقال الفقهاء للسلطان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إن هذا م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كبار علمائنا وصلحائنا، ومن يقتدي بهم، فأعده إلى دمشق فأذن الظاهر برجوعه، ولك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شيخ رفض، وقال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لا أدخلها والظاهر بها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22229C"/>
          <w:rtl w:val="true"/>
        </w:rPr>
        <w:t>ومات الظاهر بعد شهر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146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ومما كتبه النووي إلى الظاهر بيبرس ينصحه، رسالة أوضح له فيها حكم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شرع، قال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ولا يحل أن يؤخذ من الرعية شيء ما دام في بيت المال شيء من نقد، أو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متاع، أو أرض، أو ضياع، أو غير ذلك، وهؤلاء علماء المسلمين في بلاد السلطان – أعز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له أنصاره – متفقون على هذا، وبيت المال بحمد الله معمور، زاده الله عمارة وسعة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خيرًا وبركة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147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وخلاصة القول في هذا الشرط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أن لا يكون في بيت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مال ما يكفي لسد الحاجات الطارئة، ولا ينتظر أن يكون شيء من ذلك، وأن يرد الحاكم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حاشيته، وأعوانه ما عندهم من أموال فائضة إلى بيت مال المسلمين، فإن لم تكف فعندها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يفتى بجواز فرض الضريبة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</w:r>
      <w:r>
        <w:rPr>
          <w:rFonts w:cs="Arial" w:ascii="Arial" w:hAnsi="Arial"/>
          <w:b/>
          <w:bCs/>
          <w:color w:val="22229C"/>
        </w:rPr>
        <w:t>2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يشترط أن يكون فرض الضريبة استثنائيًا دعت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إليه المصلحة العامة للدولة وتدبيرًا مؤقتًا حسبما تدعو إليه الضرورة وأن يوظف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إمام على الناس بقدر الحاجة على أن ينتهي هذا الأمر بزوال العلة الداعية وانتهاء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حاجة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22229C"/>
          <w:rtl w:val="true"/>
        </w:rPr>
        <w:t>إذ أن تصرف الحاكم في فرض الضريبة منوط بالمصلحة فالقاعدة الفقهية تقول</w:t>
      </w:r>
      <w:r>
        <w:rPr>
          <w:rFonts w:cs="Arial" w:ascii="Arial" w:hAnsi="Arial"/>
          <w:b/>
          <w:bCs/>
          <w:color w:val="22229C"/>
          <w:rtl w:val="true"/>
        </w:rPr>
        <w:t>: "</w:t>
      </w:r>
      <w:r>
        <w:rPr>
          <w:rFonts w:ascii="Arial" w:hAnsi="Arial" w:cs="Arial"/>
          <w:b/>
          <w:b/>
          <w:bCs/>
          <w:color w:val="22229C"/>
          <w:rtl w:val="true"/>
        </w:rPr>
        <w:t>التصرف على الشرعية منوط بالمصلحة</w:t>
      </w:r>
      <w:r>
        <w:rPr>
          <w:rFonts w:cs="Arial" w:ascii="Arial" w:hAnsi="Arial"/>
          <w:b/>
          <w:bCs/>
          <w:color w:val="22229C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22229C"/>
          <w:rtl w:val="true"/>
        </w:rPr>
        <w:t>ولذا فإن نفاذ تصرفات الوالي على الغير تتوقف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على وجود الثمرة والمنفعة في ضمن التصرف سواء كانت دينية أو دنيوية، فإن تضم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تصرف منفعة وجب على الغير تنفيذه وإلا فلا، ويترك ذلك التصرف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148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  <w:br/>
        <w:br/>
        <w:br/>
      </w:r>
      <w:r>
        <w:rPr>
          <w:rFonts w:cs="Arial" w:ascii="Arial" w:hAnsi="Arial"/>
          <w:b/>
          <w:bCs/>
          <w:color w:val="22229C"/>
        </w:rPr>
        <w:t>3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أن توزع أعباء الضريبة على الناس بالعدل، بحيث لا يرهق فريق م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رعية لحساب فريق آخر، ولا يحابي فريق على حساب فريق آخر بغير مسوغ يقتضي ذلك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22229C"/>
          <w:rtl w:val="true"/>
        </w:rPr>
        <w:t>ولا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نعني بالعدل أن يؤخذ من الجميع مقدارًا واحدًا محددًا، فإن المساواة بين المتفاوتي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ظلم، فلا يؤخذ بنسبة واحدة من الجميع، بل يجوز لاعتبارات اجتماعية أو اقتصادية أ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تختلف النسبة، فيؤخذ من فرد أكثر من غيره نظرًا لحاله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ولذلك تقتضي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قواعد العدالة الضريبية التنويع في أسعار الضرائب، وذلك بتبني نظام النسبة في سعر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الضريبة بأن يكون السعر بنسبة ثابتة من الدخل 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5</w:t>
      </w:r>
      <w:r>
        <w:rPr>
          <w:rFonts w:cs="Arial" w:ascii="Arial" w:hAnsi="Arial"/>
          <w:b/>
          <w:bCs/>
          <w:color w:val="22229C"/>
          <w:rtl w:val="true"/>
        </w:rPr>
        <w:t xml:space="preserve">%) </w:t>
      </w:r>
      <w:r>
        <w:rPr>
          <w:rFonts w:ascii="Arial" w:hAnsi="Arial" w:cs="Arial"/>
          <w:b/>
          <w:b/>
          <w:bCs/>
          <w:color w:val="22229C"/>
          <w:rtl w:val="true"/>
        </w:rPr>
        <w:t>مثلاً أو أكثر حسب ما تتطلبه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مصلحة العامة، ويراه ولي الأمر، بعد دراسة جادة وبصرف النظر عن مقدار الدخل،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بذلك يخضع الدخل الأعلى لسعر أعلى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ويستفاد هذا المعنى من فعل عمر ب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الخطاب رضي الله عنه عندما وضع الضريبة على أهل الذمة على الغني </w:t>
      </w:r>
      <w:r>
        <w:rPr>
          <w:rFonts w:cs="Arial" w:ascii="Arial" w:hAnsi="Arial"/>
          <w:b/>
          <w:bCs/>
          <w:color w:val="22229C"/>
        </w:rPr>
        <w:t>48</w:t>
      </w:r>
      <w:r>
        <w:rPr>
          <w:rFonts w:cs="Arial" w:ascii="Arial" w:hAnsi="Arial"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درهمًا تدفع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أقساطًا شهرية وعلى متوسطي الحال </w:t>
      </w:r>
      <w:r>
        <w:rPr>
          <w:rFonts w:cs="Arial" w:ascii="Arial" w:hAnsi="Arial"/>
          <w:b/>
          <w:bCs/>
          <w:color w:val="22229C"/>
        </w:rPr>
        <w:t>24</w:t>
      </w:r>
      <w:r>
        <w:rPr>
          <w:rFonts w:cs="Arial" w:ascii="Arial" w:hAnsi="Arial"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درهمًا وعلى الفقراء </w:t>
      </w:r>
      <w:r>
        <w:rPr>
          <w:rFonts w:cs="Arial" w:ascii="Arial" w:hAnsi="Arial"/>
          <w:b/>
          <w:bCs/>
          <w:color w:val="22229C"/>
        </w:rPr>
        <w:t>12</w:t>
      </w:r>
      <w:r>
        <w:rPr>
          <w:rFonts w:cs="Arial" w:ascii="Arial" w:hAnsi="Arial"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درهمًا تدفع أقساطًا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درهم واحد شهريًا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149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وكذلك عندما انقص سعر الضريبة من عشرة في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المائة </w:t>
      </w:r>
      <w:r>
        <w:rPr>
          <w:rFonts w:cs="Arial" w:ascii="Arial" w:hAnsi="Arial"/>
          <w:b/>
          <w:bCs/>
          <w:color w:val="22229C"/>
        </w:rPr>
        <w:t>10</w:t>
      </w:r>
      <w:r>
        <w:rPr>
          <w:rFonts w:cs="Arial" w:ascii="Arial" w:hAnsi="Arial"/>
          <w:b/>
          <w:bCs/>
          <w:color w:val="22229C"/>
          <w:rtl w:val="true"/>
        </w:rPr>
        <w:t xml:space="preserve">% 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إلى </w:t>
      </w:r>
      <w:r>
        <w:rPr>
          <w:rFonts w:cs="Arial" w:ascii="Arial" w:hAnsi="Arial"/>
          <w:b/>
          <w:bCs/>
          <w:color w:val="22229C"/>
        </w:rPr>
        <w:t>5</w:t>
      </w:r>
      <w:r>
        <w:rPr>
          <w:rFonts w:cs="Arial" w:ascii="Arial" w:hAnsi="Arial"/>
          <w:b/>
          <w:bCs/>
          <w:color w:val="22229C"/>
          <w:rtl w:val="true"/>
        </w:rPr>
        <w:t xml:space="preserve">% </w:t>
      </w:r>
      <w:r>
        <w:rPr>
          <w:rFonts w:ascii="Arial" w:hAnsi="Arial" w:cs="Arial"/>
          <w:b/>
          <w:b/>
          <w:bCs/>
          <w:color w:val="22229C"/>
          <w:rtl w:val="true"/>
        </w:rPr>
        <w:t>لاعتبار اقتصادي هام حين أخذ من النبط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150</w:t>
      </w:r>
      <w:r>
        <w:rPr>
          <w:rFonts w:cs="Arial" w:ascii="Arial" w:hAnsi="Arial"/>
          <w:b/>
          <w:bCs/>
          <w:color w:val="22229C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22229C"/>
          <w:rtl w:val="true"/>
        </w:rPr>
        <w:t>من الزيت والحنطة نصف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عشر لكي يكثروا الحمل منها إلى المدينة المنورة، لحاجتها إليه في حين أنه كا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يأخذ من القطنية العشر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151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ومما يؤكد ذلك ما كتبه الخليفة عمر بن عبد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عزيز إلى أحد عماله يوصيه فيه بالعدل والرحمة في أخذ الخراج من أهل الكوفة قوله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cs="Arial" w:ascii="Arial" w:hAnsi="Arial"/>
          <w:b/>
          <w:bCs/>
          <w:color w:val="22229C"/>
          <w:rtl w:val="true"/>
        </w:rPr>
        <w:t>"</w:t>
      </w:r>
      <w:r>
        <w:rPr>
          <w:rFonts w:ascii="Arial" w:hAnsi="Arial" w:cs="Arial"/>
          <w:b/>
          <w:b/>
          <w:bCs/>
          <w:color w:val="22229C"/>
          <w:rtl w:val="true"/>
        </w:rPr>
        <w:t>سلام عليك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22229C"/>
          <w:rtl w:val="true"/>
        </w:rPr>
        <w:t>أما بعد فإن أهل الكوفة قد أصابهم بلاء وشدة وجور من أحكام، وسنن خبيثة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سنتها عليهم عمال السوء، وأن أقوم الدين العدل والإحسان فلا يكونن من شيء أهم إليك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من نفسك أن توطئها لطاعة الله فإنه لا قليل مع الإثم وأمرتك أن تطرز عليم أرضهم وأ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لا تحمل خرابًا على عامر، ولا عامر على خراب ولا تأخذ من الخراب إلا ما يطيق ولا م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عامر إلا وظيفة الخراج في رفق وتسكين لأهل الأرض</w:t>
      </w:r>
      <w:r>
        <w:rPr>
          <w:rFonts w:cs="Arial" w:ascii="Arial" w:hAnsi="Arial"/>
          <w:b/>
          <w:bCs/>
          <w:color w:val="22229C"/>
          <w:rtl w:val="true"/>
        </w:rPr>
        <w:t>"(</w:t>
      </w:r>
      <w:r>
        <w:rPr>
          <w:rFonts w:cs="Arial" w:ascii="Arial" w:hAnsi="Arial"/>
          <w:b/>
          <w:bCs/>
          <w:color w:val="22229C"/>
        </w:rPr>
        <w:t>152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</w:r>
      <w:r>
        <w:rPr>
          <w:rFonts w:ascii="Arial" w:hAnsi="Arial" w:cs="Arial"/>
          <w:b/>
          <w:b/>
          <w:bCs/>
          <w:color w:val="22229C"/>
          <w:rtl w:val="true"/>
        </w:rPr>
        <w:t>ويؤكد أبو يوسف على ضرورة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الأخذ بالعدل لأن في العدل زيادة الخراج وعمارة البلاد فيقول </w:t>
      </w:r>
      <w:r>
        <w:rPr>
          <w:rFonts w:cs="Arial" w:ascii="Arial" w:hAnsi="Arial"/>
          <w:b/>
          <w:bCs/>
          <w:color w:val="22229C"/>
          <w:rtl w:val="true"/>
        </w:rPr>
        <w:t>"</w:t>
      </w:r>
      <w:r>
        <w:rPr>
          <w:rFonts w:ascii="Arial" w:hAnsi="Arial" w:cs="Arial"/>
          <w:b/>
          <w:b/>
          <w:bCs/>
          <w:color w:val="22229C"/>
          <w:rtl w:val="true"/>
        </w:rPr>
        <w:t>إن العدل وإنصاف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مظلوم وتجنب الظلم مع ما في ذلك من الأجر يزيد به الخراج وتكثر به عمارة البلاد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22229C"/>
          <w:rtl w:val="true"/>
        </w:rPr>
        <w:t>والبركة مع العدل تكون وهي تفقد مع الجور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153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  <w:br/>
        <w:br/>
        <w:br/>
      </w:r>
      <w:r>
        <w:rPr>
          <w:rFonts w:cs="Arial" w:ascii="Arial" w:hAnsi="Arial"/>
          <w:b/>
          <w:bCs/>
          <w:color w:val="22229C"/>
        </w:rPr>
        <w:t>4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أن يكون التصرف في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جباية المال وإنفاقه على الوجه المشروع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154</w:t>
      </w:r>
      <w:r>
        <w:rPr>
          <w:rFonts w:cs="Arial" w:ascii="Arial" w:hAnsi="Arial"/>
          <w:b/>
          <w:bCs/>
          <w:color w:val="22229C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22229C"/>
          <w:rtl w:val="true"/>
        </w:rPr>
        <w:t>أي يكون فرض الضريبة لإنفاق المال في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مصالح الأمة، لا على المعاصي والشهوات والأهواء من قبل السلطة الحاكمة، ولا لتنفق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على ترفيه أسرهم وترفههم، ولا لترضية السائرين في ركابهم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روي أن رجلاً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كان بينه وبين عمر بن الخطاب قرابة، فسأله مالاً، فزجره وأخرجه فكلّم فيه فقيل يا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أمير المؤمنين، فلان سألك فزجرته وأخرجته، فقال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إنه سألني من مال الله – ويعني م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مال جماعة المسلمين – فما معذرتي عند الله إن لقيته ملكًا خائنًا؟ فلما كان بعد ذلك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أعطاه من صلب ماله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155</w:t>
      </w:r>
      <w:r>
        <w:rPr>
          <w:rFonts w:cs="Arial" w:ascii="Arial" w:hAnsi="Arial"/>
          <w:b/>
          <w:bCs/>
          <w:color w:val="22229C"/>
          <w:rtl w:val="true"/>
        </w:rPr>
        <w:t>)</w:t>
      </w:r>
      <w:r>
        <w:rPr>
          <w:rFonts w:ascii="Arial" w:hAnsi="Arial" w:cs="Arial"/>
          <w:b/>
          <w:b/>
          <w:bCs/>
          <w:color w:val="22229C"/>
          <w:rtl w:val="true"/>
        </w:rPr>
        <w:t>، ولهذا فلابد أن تفرض للدفاع عن الأمة ضد أي عدوان وتحقيق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أمن الداخلي وإشباع الحاجة إلى الخدمات الصحية من علاج ومستشفيات ومصانع أدوية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نحوه، وإشباع الحاجات التعليمية من مدارس ومعلمين ونحوه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</w:r>
      <w:r>
        <w:rPr>
          <w:rFonts w:cs="Arial" w:ascii="Arial" w:hAnsi="Arial"/>
          <w:b/>
          <w:bCs/>
          <w:color w:val="22229C"/>
        </w:rPr>
        <w:t>5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أن توخذ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من فضل المال أو ما يزيد عن حاجة المكلفين الأساسية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22229C"/>
          <w:rtl w:val="true"/>
        </w:rPr>
        <w:t>ممن كان عنده من المكلفين فضل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عن إشباع حاجاته الأساسية أخذت الضريبة من هذا الفضل ومن كان لا فضل عنده شيء بعد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هذا الإشباع للحاجات الأساسية فلا يؤخذ منه شيء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156</w:t>
      </w:r>
      <w:r>
        <w:rPr>
          <w:rFonts w:cs="Arial" w:ascii="Arial" w:hAnsi="Arial"/>
          <w:b/>
          <w:bCs/>
          <w:color w:val="22229C"/>
          <w:rtl w:val="true"/>
        </w:rPr>
        <w:t>)</w:t>
      </w:r>
      <w:r>
        <w:rPr>
          <w:rFonts w:ascii="Arial" w:hAnsi="Arial" w:cs="Arial"/>
          <w:b/>
          <w:b/>
          <w:bCs/>
          <w:color w:val="22229C"/>
          <w:rtl w:val="true"/>
        </w:rPr>
        <w:t>، ولذلك قال صلى الله عليه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سلم</w:t>
      </w:r>
      <w:r>
        <w:rPr>
          <w:rFonts w:cs="Arial" w:ascii="Arial" w:hAnsi="Arial"/>
          <w:b/>
          <w:bCs/>
          <w:color w:val="22229C"/>
          <w:rtl w:val="true"/>
        </w:rPr>
        <w:t>: "</w:t>
      </w:r>
      <w:r>
        <w:rPr>
          <w:rFonts w:ascii="Arial" w:hAnsi="Arial" w:cs="Arial"/>
          <w:b/>
          <w:b/>
          <w:bCs/>
          <w:color w:val="22229C"/>
          <w:rtl w:val="true"/>
        </w:rPr>
        <w:t>أفضل الصدقة عن ظهر غنى</w:t>
      </w:r>
      <w:r>
        <w:rPr>
          <w:rFonts w:cs="Arial" w:ascii="Arial" w:hAnsi="Arial"/>
          <w:b/>
          <w:bCs/>
          <w:color w:val="22229C"/>
          <w:rtl w:val="true"/>
        </w:rPr>
        <w:t>"(</w:t>
      </w:r>
      <w:r>
        <w:rPr>
          <w:rFonts w:cs="Arial" w:ascii="Arial" w:hAnsi="Arial"/>
          <w:b/>
          <w:bCs/>
          <w:color w:val="22229C"/>
        </w:rPr>
        <w:t>157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</w:r>
      <w:r>
        <w:rPr>
          <w:rFonts w:ascii="Arial" w:hAnsi="Arial" w:cs="Arial"/>
          <w:b/>
          <w:b/>
          <w:bCs/>
          <w:color w:val="22229C"/>
          <w:rtl w:val="true"/>
        </w:rPr>
        <w:t>والمعيار الموضوعي للغني هو ملك النصاب مم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بلغ النصاب أو زاد فإنه يعتبر غنيًا تؤخذ منه الضريبة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والحكمة م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شتراط النصاب في الزكاة وغيرها أن الضريبة تؤخذ من مال الأغنياء مواساة للفقراء أو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مشاركة في مصلحة الإسلام والمسلمين فلا بد أن تؤخذ من مال يحتمل المواساة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22229C"/>
          <w:rtl w:val="true"/>
        </w:rPr>
        <w:t>المغنى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لا نأخذ من الفقير ضريبة وهو في حاجة أن يعان لا أن يعين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158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وفسر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بعض فقهاء الحنفية الحاجات الأساسية بقوله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ما يدفع الهلاك عن الإنسان تحقيقًا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كالنفقة ودور السكن وآلات الحرب والثياب المحتاج إليها لدفع الحر والبرد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159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  <w:br/>
        <w:br/>
        <w:br/>
      </w:r>
      <w:r>
        <w:rPr>
          <w:rFonts w:cs="Arial" w:ascii="Arial" w:hAnsi="Arial"/>
          <w:b/>
          <w:bCs/>
          <w:color w:val="22229C"/>
        </w:rPr>
        <w:t>6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مراعاة الناحية الإنسانية التي هي سمة من أهم سمات التشريع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إسلامي، والتي تفتقدها التشريعات الوضعية حتى المعاصرة منها، إذ تعتبر الضرائب م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ديون الممتازة التي تتقدم على جميع الديون الأخرى وتتخذ السلطات كافة الإجراءات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تي تراها للحصول عليها حتى ولو أدى الأمر إلى الحجز على أثاث منزل الممول وبيعه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22229C"/>
          <w:rtl w:val="true"/>
        </w:rPr>
        <w:t>في حين نرى أن الإسلام ينهى عن استخدام الأساليب التعسفية في التحصيل ويوصي بأفضل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طرق في الجباية وأسهلها عن الممول، حتى لو اقتضى الأمر ترك بعض المال دون أخذه،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كما فعل رسول الله صلى الله عليه وسلم عندما أمر سعاته للزكاة أو الخراج في تقدير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خرص للثمار وأن يخففوا على الناس فقال لهم صلى الله عليه وسلم</w:t>
      </w:r>
      <w:r>
        <w:rPr>
          <w:rFonts w:cs="Arial" w:ascii="Arial" w:hAnsi="Arial"/>
          <w:b/>
          <w:bCs/>
          <w:color w:val="22229C"/>
          <w:rtl w:val="true"/>
        </w:rPr>
        <w:t>: "</w:t>
      </w:r>
      <w:r>
        <w:rPr>
          <w:rFonts w:ascii="Arial" w:hAnsi="Arial" w:cs="Arial"/>
          <w:b/>
          <w:b/>
          <w:bCs/>
          <w:color w:val="22229C"/>
          <w:rtl w:val="true"/>
        </w:rPr>
        <w:t>إذا خرصتم فجذوا،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دعوا الثلث، فإن لم تدعوا الثلث، فدعوا الربع</w:t>
      </w:r>
      <w:r>
        <w:rPr>
          <w:rFonts w:cs="Arial" w:ascii="Arial" w:hAnsi="Arial"/>
          <w:b/>
          <w:bCs/>
          <w:color w:val="22229C"/>
          <w:rtl w:val="true"/>
        </w:rPr>
        <w:t>"(</w:t>
      </w:r>
      <w:r>
        <w:rPr>
          <w:rFonts w:cs="Arial" w:ascii="Arial" w:hAnsi="Arial"/>
          <w:b/>
          <w:bCs/>
          <w:color w:val="22229C"/>
        </w:rPr>
        <w:t>160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كما أن الإسلام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يحظر الحجز على الضرورات لاستيفاء الضرائب، بل ويمنع استيفاءها بالقوة، يقول الإمام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علي لأحد عماله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إذا قدمت عليهم، فلا تبيعن لهم كسوة شتاء، ولا كسوة صيف، ولا رزقًا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يأكلونه، ولا دابة يعملون عليها، ولا تضرب أحدًا منهم سوطًا واحدًا في درهم، ولا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تقمه على رجله في طلب درهم، ولا تبع لأحد منهم عرضًا في شيء من الخراج، فإنما أمرنا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أن نأخذ منهم العفو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161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وكذا فإنه لابد أن تكون ملائمة من جهة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مواعيد، بأن يطالب بها المكلف، وقت حصوله على الدخل، أو في وقت مناسب ومعقول كأ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يكون بعد حصوله على مرتبه مثلاً، أو بعد جني المحصول، أو بيعه مباشرة، لأن في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مطالبة المتأخرة نوعًا من المشقة يعانيها المكلف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</w:r>
      <w:r>
        <w:rPr>
          <w:rFonts w:cs="Arial" w:ascii="Arial" w:hAnsi="Arial"/>
          <w:b/>
          <w:bCs/>
          <w:color w:val="22229C"/>
        </w:rPr>
        <w:t>7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أن لا يكون فرض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ضريبة من قبل الحاكم منفردًا برأيه، بل لابد من موافقة أهل الشورى والرأي، وذلك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بتدارس الأمر جيدًا وتحديد الحاجة إليه، وتقدير الضرورة بقدرها، من قبل مجلس شورى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يعقده ولي الأمر مع أهل الرأي والتقوى، أي أعوان الحاكم في السلطة، وهم السلطة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تشريعية في الدولة أو ما يسمى في الوقت الحاضر بمجلس الشعب، أو مجلس الأمة، وليس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لولي الأمر أن ينفرد برأيه في تقدير الضريبة على الناس ولا ولاته على الأقاليم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كذلك، فلقد قال تعالى مخاطبًا نبيه عليه السلام</w:t>
      </w:r>
      <w:r>
        <w:rPr>
          <w:rFonts w:cs="Arial" w:ascii="Arial" w:hAnsi="Arial"/>
          <w:b/>
          <w:bCs/>
          <w:color w:val="22229C"/>
          <w:rtl w:val="true"/>
        </w:rPr>
        <w:t>: (</w:t>
      </w:r>
      <w:r>
        <w:rPr>
          <w:rFonts w:ascii="Arial" w:hAnsi="Arial" w:cs="Arial"/>
          <w:b/>
          <w:b/>
          <w:bCs/>
          <w:color w:val="22229C"/>
          <w:rtl w:val="true"/>
        </w:rPr>
        <w:t>وشاورهم في الأمر</w:t>
      </w:r>
      <w:r>
        <w:rPr>
          <w:rFonts w:cs="Arial" w:ascii="Arial" w:hAnsi="Arial"/>
          <w:b/>
          <w:bCs/>
          <w:color w:val="22229C"/>
          <w:rtl w:val="true"/>
        </w:rPr>
        <w:t>)(</w:t>
      </w:r>
      <w:r>
        <w:rPr>
          <w:rFonts w:cs="Arial" w:ascii="Arial" w:hAnsi="Arial"/>
          <w:b/>
          <w:bCs/>
          <w:color w:val="22229C"/>
        </w:rPr>
        <w:t>162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</w:r>
      <w:r>
        <w:rPr>
          <w:rFonts w:ascii="Arial" w:hAnsi="Arial" w:cs="Arial"/>
          <w:b/>
          <w:b/>
          <w:bCs/>
          <w:color w:val="22229C"/>
          <w:rtl w:val="true"/>
        </w:rPr>
        <w:t>ووصف هذه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أمة بقوله جل جلاله</w:t>
      </w:r>
      <w:r>
        <w:rPr>
          <w:rFonts w:cs="Arial" w:ascii="Arial" w:hAnsi="Arial"/>
          <w:b/>
          <w:bCs/>
          <w:color w:val="22229C"/>
          <w:rtl w:val="true"/>
        </w:rPr>
        <w:t>: (</w:t>
      </w:r>
      <w:r>
        <w:rPr>
          <w:rFonts w:ascii="Arial" w:hAnsi="Arial" w:cs="Arial"/>
          <w:b/>
          <w:b/>
          <w:bCs/>
          <w:color w:val="22229C"/>
          <w:rtl w:val="true"/>
        </w:rPr>
        <w:t>وأمرهم شورى بينهم</w:t>
      </w:r>
      <w:r>
        <w:rPr>
          <w:rFonts w:cs="Arial" w:ascii="Arial" w:hAnsi="Arial"/>
          <w:b/>
          <w:bCs/>
          <w:color w:val="22229C"/>
          <w:rtl w:val="true"/>
        </w:rPr>
        <w:t>)(</w:t>
      </w:r>
      <w:r>
        <w:rPr>
          <w:rFonts w:cs="Arial" w:ascii="Arial" w:hAnsi="Arial"/>
          <w:b/>
          <w:bCs/>
          <w:color w:val="22229C"/>
        </w:rPr>
        <w:t>163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وبهذا نرى ضرورة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مشاركة أولي الأمر أهل الحل والعقد في كل أمور الدولة وسياستها وبخاصة في هذا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جانب، فهم أقدر على معرفة حقيقة حاجة الدولة للمال، وكفاية مواردها أو عجزها،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عندهم من القدرة ما يضعوا نظامًا يتم به توزيع أعباء الضريبة على الرعية بالعدل،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من ثم مراقبة صرف ما يجبى في مواطنه التي من أجلها فرضت الضريبة</w:t>
      </w:r>
      <w:r>
        <w:rPr>
          <w:rFonts w:cs="Arial" w:ascii="Arial" w:hAnsi="Arial"/>
          <w:b/>
          <w:bCs/>
          <w:color w:val="22229C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22229C"/>
          <w:rtl w:val="true"/>
        </w:rPr>
        <w:t>المطلب الرابع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cs="Arial" w:ascii="Arial" w:hAnsi="Arial"/>
          <w:b/>
          <w:bCs/>
          <w:color w:val="22229C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شروط جباة الضرائب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cs="Arial" w:ascii="Arial" w:hAnsi="Arial"/>
          <w:b/>
          <w:bCs/>
          <w:color w:val="22229C"/>
          <w:rtl w:val="true"/>
        </w:rPr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لا شك أن التعامل مع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مال فيه من الخطورة والفتنة الشيء الكبير، وذلك لتعلق الناس به، وميلهم إليه،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رغبتهم في تحصيله وجمعه، واقتنائه، وصدق الله العظيم إذ يقول</w:t>
      </w:r>
      <w:r>
        <w:rPr>
          <w:rFonts w:cs="Arial" w:ascii="Arial" w:hAnsi="Arial"/>
          <w:b/>
          <w:bCs/>
          <w:color w:val="22229C"/>
          <w:rtl w:val="true"/>
        </w:rPr>
        <w:t>: (</w:t>
      </w:r>
      <w:r>
        <w:rPr>
          <w:rFonts w:ascii="Arial" w:hAnsi="Arial" w:cs="Arial"/>
          <w:b/>
          <w:b/>
          <w:bCs/>
          <w:color w:val="22229C"/>
          <w:rtl w:val="true"/>
        </w:rPr>
        <w:t>زين للناس حب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شهوات من النساء والبنين، والقناطير المقنطرة من الذهب والفضة والخيل المسومة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الأنعام والحرث</w:t>
      </w:r>
      <w:r>
        <w:rPr>
          <w:rFonts w:cs="Arial" w:ascii="Arial" w:hAnsi="Arial"/>
          <w:b/>
          <w:bCs/>
          <w:color w:val="22229C"/>
          <w:rtl w:val="true"/>
        </w:rPr>
        <w:t>)(</w:t>
      </w:r>
      <w:r>
        <w:rPr>
          <w:rFonts w:cs="Arial" w:ascii="Arial" w:hAnsi="Arial"/>
          <w:b/>
          <w:bCs/>
          <w:color w:val="22229C"/>
        </w:rPr>
        <w:t>164</w:t>
      </w:r>
      <w:r>
        <w:rPr>
          <w:rFonts w:cs="Arial" w:ascii="Arial" w:hAnsi="Arial"/>
          <w:b/>
          <w:bCs/>
          <w:color w:val="22229C"/>
          <w:rtl w:val="true"/>
        </w:rPr>
        <w:t>)</w:t>
      </w:r>
      <w:r>
        <w:rPr>
          <w:rFonts w:ascii="Arial" w:hAnsi="Arial" w:cs="Arial"/>
          <w:b/>
          <w:b/>
          <w:bCs/>
          <w:color w:val="22229C"/>
          <w:rtl w:val="true"/>
        </w:rPr>
        <w:t>، وقال سبحانه</w:t>
      </w:r>
      <w:r>
        <w:rPr>
          <w:rFonts w:cs="Arial" w:ascii="Arial" w:hAnsi="Arial"/>
          <w:b/>
          <w:bCs/>
          <w:color w:val="22229C"/>
          <w:rtl w:val="true"/>
        </w:rPr>
        <w:t>: (</w:t>
      </w:r>
      <w:r>
        <w:rPr>
          <w:rFonts w:ascii="Arial" w:hAnsi="Arial" w:cs="Arial"/>
          <w:b/>
          <w:b/>
          <w:bCs/>
          <w:color w:val="22229C"/>
          <w:rtl w:val="true"/>
        </w:rPr>
        <w:t>وتحبون المال حبًا جمًا</w:t>
      </w:r>
      <w:r>
        <w:rPr>
          <w:rFonts w:cs="Arial" w:ascii="Arial" w:hAnsi="Arial"/>
          <w:b/>
          <w:bCs/>
          <w:color w:val="22229C"/>
          <w:rtl w:val="true"/>
        </w:rPr>
        <w:t>)(</w:t>
      </w:r>
      <w:r>
        <w:rPr>
          <w:rFonts w:cs="Arial" w:ascii="Arial" w:hAnsi="Arial"/>
          <w:b/>
          <w:bCs/>
          <w:color w:val="22229C"/>
        </w:rPr>
        <w:t>165</w:t>
      </w:r>
      <w:r>
        <w:rPr>
          <w:rFonts w:cs="Arial" w:ascii="Arial" w:hAnsi="Arial"/>
          <w:b/>
          <w:bCs/>
          <w:color w:val="22229C"/>
          <w:rtl w:val="true"/>
        </w:rPr>
        <w:t xml:space="preserve">)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لهذا فإن من يتولى شؤون المال، جمعه أو إنفاقه، لابد أن يكون من أهل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صلاح والتقوى، أمينًا على أموال الناس، زاهدًا فيما عندهم، قويًا في دينه، له م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كفاءة والأخلاق ما يميزه عن غيره، وهذا ما أشار إليه الإمام أبو يوسف رحمه الله،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إذ يقول في كتابه الخراج</w:t>
      </w:r>
      <w:r>
        <w:rPr>
          <w:rFonts w:cs="Arial" w:ascii="Arial" w:hAnsi="Arial"/>
          <w:b/>
          <w:bCs/>
          <w:color w:val="22229C"/>
          <w:rtl w:val="true"/>
        </w:rPr>
        <w:t>: "</w:t>
      </w:r>
      <w:r>
        <w:rPr>
          <w:rFonts w:ascii="Arial" w:hAnsi="Arial" w:cs="Arial"/>
          <w:b/>
          <w:b/>
          <w:bCs/>
          <w:color w:val="22229C"/>
          <w:rtl w:val="true"/>
        </w:rPr>
        <w:t>أما العشور فرأيت أن تُوليها قومًا من أهل الصلاح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الدين، وتأمرهم أن لا يتعدوا على الناس فيما يعاملونهم به، فلا يظلمونهم به، ولا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يأخذوا منهم أكثر مما يجب عليهم، وأن يمتثلوا ما رسمناه لهم، ثم تتفقد بعد ذلك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أمرهم، وما يعاملون به من يمر عليهم، وهل تجاوزا ما أمروا به؟ فإذا كانوا قد فعلوا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ذلك عزلت وعاقبت، وأخذت بما يصح عند عليهم لمظلوم، أو مأخوذ منه مما يجب عليه، وإ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كانوا قد انتهوا إلى ما أمرتهم، وتجنبوا ظلم المسلم والمعاهد، أثبتهم على ذلك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أمر، وأحسنت إليهم، فإنك متى أثبت على حسن السير والأمانة، وعاقبت على الظلم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التعدي لما تأمر به في الرعية، يزيد المحسن في إحسانه، ويرتدع الظالم عن معاودة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ظلم والتعدي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cs="Arial" w:ascii="Arial" w:hAnsi="Arial"/>
          <w:b/>
          <w:bCs/>
          <w:color w:val="22229C"/>
        </w:rPr>
        <w:t>166</w:t>
      </w:r>
      <w:r>
        <w:rPr>
          <w:rFonts w:cs="Arial" w:ascii="Arial" w:hAnsi="Arial"/>
          <w:b/>
          <w:bCs/>
          <w:color w:val="22229C"/>
          <w:rtl w:val="true"/>
        </w:rPr>
        <w:t>)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22229C"/>
          <w:rtl w:val="true"/>
        </w:rPr>
        <w:t>وأخيرًا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نظرة في الواقع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إننا إذا نظرنا إلى واقع الأمة هذه الأيام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نجد أنها تعاني في كثير من دولنا العربية والإسلامية مما وظف عليها من ضرائب على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تجارات المحلية والخارجية، والمعاملات التي يقدمها المواطن للدولة لنيل حقوقه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مصالحه، وعلى العقارات، والخدمات الصحية، والتعليمية وحتى المرتبات الشهرية لم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تسلم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ومع تقديرنا لما يقع على عاتق الدولة من مسئوليات وحاجتها إلى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فرض ضرائب تستعين بها على تقديم الخدمات العامة وتحقيق المصالح إلا أن هذه الضرائب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متعددة والمتنوعة بعضها لا نجد له مبررًا من الوجهة الشرعية، ولذا فإن هذا الكم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هائل من الضرائب بحاجة إلى إعادة نظر وتمحيص في ضوء واقع الناس وإمكاناتهم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مراعاة ذلك ما أمكن فما كان ضروريًا لابد منه لحاجة الدولة فعلى المكلف أن يؤدي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هذا الالتزام، ويستحب ثواب ذلك عند الله لأن ما يؤخذ ينفق في مصالح الأمة، وما يمك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استغناء عنه أو أنه ليس له ضرورة ملحة فيجب على الدولة أن تقدر الضرورة بقدرها،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مراعاة لحال الناس ما أمكن</w:t>
      </w:r>
      <w:r>
        <w:rPr>
          <w:rFonts w:cs="Arial" w:ascii="Arial" w:hAnsi="Arial"/>
          <w:b/>
          <w:bCs/>
          <w:color w:val="22229C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22229C"/>
        </w:rPr>
      </w:pPr>
      <w:r>
        <w:rPr>
          <w:rFonts w:ascii="Arial" w:hAnsi="Arial" w:cs="Arial"/>
          <w:b/>
          <w:b/>
          <w:bCs/>
          <w:color w:val="22229C"/>
          <w:rtl w:val="true"/>
        </w:rPr>
        <w:t>أهم نتائج البحث والتوصيات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cs="Arial" w:ascii="Arial" w:hAnsi="Arial"/>
          <w:b/>
          <w:bCs/>
          <w:color w:val="22229C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يمكن إجمال ما جاء في البحث فيما يلي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  <w:br/>
        <w:br/>
        <w:br/>
      </w:r>
      <w:r>
        <w:rPr>
          <w:rFonts w:cs="Arial" w:ascii="Arial" w:hAnsi="Arial"/>
          <w:b/>
          <w:bCs/>
          <w:color w:val="22229C"/>
        </w:rPr>
        <w:t>1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الضريبة عشر قديم حديث وهي فريضة نقدية تقتطعها الدولة من أموال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مواطنين على أساسا نظرية سيادة الدولة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22229C"/>
          <w:rtl w:val="true"/>
        </w:rPr>
        <w:t>أو التكافل الاجتماعي من أجل تغطية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نفقات لتأمين الخدمات العامة في الدولة لمصلحة المواطنين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</w:r>
      <w:r>
        <w:rPr>
          <w:rFonts w:cs="Arial" w:ascii="Arial" w:hAnsi="Arial"/>
          <w:b/>
          <w:bCs/>
          <w:color w:val="22229C"/>
        </w:rPr>
        <w:t>2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الضريبة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في اصطلاح فقهاء الشريعة حق في مال المسلم غير الزكاة يحدده ولي الأمر في حالات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ستثنائية لمواجهة ظروف طارئة، وتختلف عن الزكاة في المقدار ووجوه الإنفاق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الاستمرارية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</w:r>
      <w:r>
        <w:rPr>
          <w:rFonts w:cs="Arial" w:ascii="Arial" w:hAnsi="Arial"/>
          <w:b/>
          <w:bCs/>
          <w:color w:val="22229C"/>
        </w:rPr>
        <w:t>3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أفتى كثير من الفقهاء القدامى والمحدثين بجواز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توظيفها على الناس مستدلين لذلك بالكتاب والسنة وعمل الصحابة والمعقول المبني على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قواعد الشريعة وأصولها العامة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</w:r>
      <w:r>
        <w:rPr>
          <w:rFonts w:cs="Arial" w:ascii="Arial" w:hAnsi="Arial"/>
          <w:b/>
          <w:bCs/>
          <w:color w:val="22229C"/>
        </w:rPr>
        <w:t>4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من الفقهاء من لا يرى جواز توظيفها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على الناس، إذ لا حق في المال سوى الزكاة، وبمناقشة والرد عليها تبين رجحان جواز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فرض الضرائب في حالات تستوجب ذلك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</w:r>
      <w:r>
        <w:rPr>
          <w:rFonts w:cs="Arial" w:ascii="Arial" w:hAnsi="Arial"/>
          <w:b/>
          <w:bCs/>
          <w:color w:val="22229C"/>
        </w:rPr>
        <w:t>5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فرض الضرائب من اختصاصات الدولة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إسلامية يقدره ولي الأمر بمشاورة أهل الحل والعقد في الأمة، أو ما يسمى بالمجالس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نيابية، وليس له أن ينفرد بفرضها وتقديرها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</w:r>
      <w:r>
        <w:rPr>
          <w:rFonts w:cs="Arial" w:ascii="Arial" w:hAnsi="Arial"/>
          <w:b/>
          <w:bCs/>
          <w:color w:val="22229C"/>
        </w:rPr>
        <w:t>6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يكون فرض الضريبة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شرعيًا إذا فرضت بشروط أهمها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  <w:br/>
        <w:br/>
        <w:br/>
        <w:t>?</w:t>
      </w:r>
      <w:r>
        <w:rPr>
          <w:rFonts w:ascii="Arial" w:hAnsi="Arial" w:cs="Arial"/>
          <w:b/>
          <w:b/>
          <w:bCs/>
          <w:color w:val="22229C"/>
          <w:rtl w:val="true"/>
        </w:rPr>
        <w:t>أ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أن تكون حاجة الدولة للمال حاجة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حقيقية وضرورية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  <w:t>?</w:t>
      </w:r>
      <w:r>
        <w:rPr>
          <w:rFonts w:ascii="Arial" w:hAnsi="Arial" w:cs="Arial"/>
          <w:b/>
          <w:b/>
          <w:bCs/>
          <w:color w:val="22229C"/>
          <w:rtl w:val="true"/>
        </w:rPr>
        <w:t>ب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أن تكون استثنائية تنتهي بانتهاء الظرف الطارئ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  <w:t>?</w:t>
      </w:r>
      <w:r>
        <w:rPr>
          <w:rFonts w:ascii="Arial" w:hAnsi="Arial" w:cs="Arial"/>
          <w:b/>
          <w:b/>
          <w:bCs/>
          <w:color w:val="22229C"/>
          <w:rtl w:val="true"/>
        </w:rPr>
        <w:t>ج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أن تكون موازنة الدولة عاجزة عن تأمين ما تحتاج لذلك الظرف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  <w:t>?</w:t>
      </w:r>
      <w:r>
        <w:rPr>
          <w:rFonts w:ascii="Arial" w:hAnsi="Arial" w:cs="Arial"/>
          <w:b/>
          <w:b/>
          <w:bCs/>
          <w:color w:val="22229C"/>
          <w:rtl w:val="true"/>
        </w:rPr>
        <w:t>د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وجود مصلحة عامة حقيقية لا وهمية تتحقق من فرض الضريبة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  <w:t>?</w:t>
      </w:r>
      <w:r>
        <w:rPr>
          <w:rFonts w:ascii="Arial" w:hAnsi="Arial" w:cs="Arial"/>
          <w:b/>
          <w:b/>
          <w:bCs/>
          <w:color w:val="22229C"/>
          <w:rtl w:val="true"/>
        </w:rPr>
        <w:t>ه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أن تؤخذ من فائض المال لا ممن ليس عنده إلا ما يسد حاجاته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ضرورية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  <w:t>?</w:t>
      </w:r>
      <w:r>
        <w:rPr>
          <w:rFonts w:ascii="Arial" w:hAnsi="Arial" w:cs="Arial"/>
          <w:b/>
          <w:b/>
          <w:bCs/>
          <w:color w:val="22229C"/>
          <w:rtl w:val="true"/>
        </w:rPr>
        <w:t>و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أن تقدر الضريبة تقديرًا يتناسب مع ظروف العامة بعد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دراسة مستفيضة من أولي الأمر ومشاورة أهل الاختصاص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</w:r>
      <w:r>
        <w:rPr>
          <w:rFonts w:cs="Arial" w:ascii="Arial" w:hAnsi="Arial"/>
          <w:b/>
          <w:bCs/>
          <w:color w:val="22229C"/>
        </w:rPr>
        <w:t>7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يشترط في ولي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أمر الذي له حق فرض الضريبة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العدالة والكفاءة والعلم وكمال الأهلية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</w:r>
      <w:r>
        <w:rPr>
          <w:rFonts w:cs="Arial" w:ascii="Arial" w:hAnsi="Arial"/>
          <w:b/>
          <w:bCs/>
          <w:color w:val="22229C"/>
        </w:rPr>
        <w:t>8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جهاز تحصيل الضريبة له مواصفات دينية، أخلاقية، فنية تخصصية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</w:r>
      <w:r>
        <w:rPr>
          <w:rFonts w:cs="Arial" w:ascii="Arial" w:hAnsi="Arial"/>
          <w:b/>
          <w:bCs/>
          <w:color w:val="22229C"/>
        </w:rPr>
        <w:t>9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ما يفرض على الناس اليوم من ضرائب يحتاج الأمر فيه إلى إعادة النظر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تحري الدقة من حيث الضرائب وتنوعها وضرورة مراعاة أحوال الناس المعاشية ما أمك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عدم تكليف الناس فوق طاقتهم وهذا مطلب شرعي لا يجوز تجاهله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التوصيات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cs="Arial" w:ascii="Arial" w:hAnsi="Arial"/>
          <w:b/>
          <w:bCs/>
          <w:color w:val="22229C"/>
          <w:rtl w:val="true"/>
        </w:rPr>
        <w:br/>
        <w:br/>
        <w:br/>
        <w:br/>
        <w:br/>
      </w:r>
      <w:r>
        <w:rPr>
          <w:rFonts w:cs="Arial" w:ascii="Arial" w:hAnsi="Arial"/>
          <w:b/>
          <w:bCs/>
          <w:color w:val="22229C"/>
        </w:rPr>
        <w:t>1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الحد من النفقات غير الضرورية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البعد عن الكماليات والترف الزائد لدى فئة كبيرة من الناس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</w:r>
      <w:r>
        <w:rPr>
          <w:rFonts w:cs="Arial" w:ascii="Arial" w:hAnsi="Arial"/>
          <w:b/>
          <w:bCs/>
          <w:color w:val="22229C"/>
        </w:rPr>
        <w:t>2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الالتزام بتوجيهات الإسلام في سياسة المال وتطبيق النظام الاقتصادي الإسلامي ما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أمكن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</w:r>
      <w:r>
        <w:rPr>
          <w:rFonts w:cs="Arial" w:ascii="Arial" w:hAnsi="Arial"/>
          <w:b/>
          <w:bCs/>
          <w:color w:val="22229C"/>
        </w:rPr>
        <w:t>3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على الدولة الإسلامية أن تتبنى مشروعات تنموية في شتى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مجالات الصناعية والزراعية ونحوها واستغلال الثروات الطبيعية لتساعد في زيادة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واردات الدولة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</w:r>
      <w:r>
        <w:rPr>
          <w:rFonts w:cs="Arial" w:ascii="Arial" w:hAnsi="Arial"/>
          <w:b/>
          <w:bCs/>
          <w:color w:val="22229C"/>
        </w:rPr>
        <w:t>4</w:t>
      </w:r>
      <w:r>
        <w:rPr>
          <w:rFonts w:cs="Arial" w:ascii="Arial" w:hAnsi="Arial"/>
          <w:b/>
          <w:bCs/>
          <w:color w:val="22229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أن تهيئ فرص عمل للعاطلين ما أمكن وتشجع على العمل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حلال بأنواعه لزيادة القوة الإنتاجية في الدولة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هذا وبالله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توفيق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22229C"/>
          <w:rtl w:val="true"/>
        </w:rPr>
        <w:t>المصادر والمراجع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cs="Arial" w:ascii="Arial" w:hAnsi="Arial"/>
          <w:b/>
          <w:bCs/>
          <w:color w:val="22229C"/>
          <w:rtl w:val="true"/>
        </w:rPr>
        <w:br/>
        <w:br/>
      </w:r>
      <w:r>
        <w:rPr>
          <w:rFonts w:ascii="Arial" w:hAnsi="Arial" w:cs="Arial"/>
          <w:b/>
          <w:b/>
          <w:bCs/>
          <w:color w:val="22229C"/>
          <w:rtl w:val="true"/>
        </w:rPr>
        <w:t>فيما يلي قائمة بأسماء المراجع والمصادر التي أفدت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منها في هذا البحث، مرتبة حسب الاسم الهجائي للاسم الأخير م المؤلف، وحرصت على أ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أضع مع كل مرجع اسم الناشر وبلد النشر وسنة النشر ورقم الطبعة، إلا أن يكون الكتاب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خاليًا من ذلك، وقد صدرتها بكتاب البشرية الخالد القرآن الكريم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أباظة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إبراهيم دسوقي، الاقتصاد الإسلامي مقوماته ومنهاجه، دار الشعب، </w:t>
      </w:r>
      <w:r>
        <w:rPr>
          <w:rFonts w:cs="Arial" w:ascii="Arial" w:hAnsi="Arial"/>
          <w:b/>
          <w:bCs/>
          <w:color w:val="22229C"/>
        </w:rPr>
        <w:t>1393</w:t>
      </w:r>
      <w:r>
        <w:rPr>
          <w:rFonts w:ascii="Arial" w:hAnsi="Arial" w:cs="Arial"/>
          <w:b/>
          <w:b/>
          <w:bCs/>
          <w:color w:val="22229C"/>
          <w:rtl w:val="true"/>
        </w:rPr>
        <w:t>هـ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إبراهيم بك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أحمد، المعاملات المالية الشعرية، طبعة كراتشي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ابن الأثير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مبارك بن محمد الجزري، جامع الأصول من أحاديث الرسول،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إدارة البحوث العلمية السعودية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ابن الأثير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مبارك بن محمد الجزري،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نهاية في غريب الحديث والأثر، المطبعة الخيرية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أحمد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إبراهيم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فؤاد، الإنفاق العام في الإسلام، دار الاتحاد العربي، القاهرة، سنة </w:t>
      </w:r>
      <w:r>
        <w:rPr>
          <w:rFonts w:cs="Arial" w:ascii="Arial" w:hAnsi="Arial"/>
          <w:b/>
          <w:bCs/>
          <w:color w:val="22229C"/>
        </w:rPr>
        <w:t>1973</w:t>
      </w:r>
      <w:r>
        <w:rPr>
          <w:rFonts w:ascii="Arial" w:hAnsi="Arial" w:cs="Arial"/>
          <w:b/>
          <w:b/>
          <w:bCs/>
          <w:color w:val="22229C"/>
          <w:rtl w:val="true"/>
        </w:rPr>
        <w:t>م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cs="Arial" w:ascii="Arial" w:hAnsi="Arial"/>
          <w:b/>
          <w:bCs/>
          <w:color w:val="22229C"/>
          <w:rtl w:val="true"/>
        </w:rPr>
        <w:br/>
        <w:br/>
        <w:br/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أحمد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إبراهيم فؤاد، الموارد المالية في الإسلام، مكتبة الأنجلو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مصرية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الألوسي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أبو الفضل شهاب الدين محمد الألوسي، روح المعاني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في تفسير القرآن العظيم والسبع المثاني، دار إحياء التراث العربي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أنس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مالك بن أنس، الموطأ، دار الكتب العلمية، بيروت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باز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سليم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رستم، شرح المجلة، دار إحياء التراث، الطبعة الثالثة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البخاري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محمد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بن إسماعيل، الأدب المفرد، تحقيق هشام الدين البرهاني، طبعة وزارة العدل، الإمارات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البخاري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محمد بن إسماعيل، صحيح البخاري، طبعة بولاقز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cs="Arial" w:ascii="Arial" w:hAnsi="Arial"/>
          <w:b/>
          <w:bCs/>
          <w:color w:val="22229C"/>
          <w:rtl w:val="true"/>
        </w:rPr>
        <w:br/>
        <w:br/>
        <w:br/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بهوتي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منصور بن يونس، شرح منتهى الارادات، عالم الكتب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البيهقي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أحمد بن الحسين بن علي، السنن الكبرى، دار الفكر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الترمزي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أبو عيسى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محمد بن عيسى السلمي، الجامع الصحيح، دار إحياء التراث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الحاج حسن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حسين، النظم الإسلامية، المؤسسة الجامعية للدراسات، بيروت، </w:t>
      </w:r>
      <w:r>
        <w:rPr>
          <w:rFonts w:cs="Arial" w:ascii="Arial" w:hAnsi="Arial"/>
          <w:b/>
          <w:bCs/>
          <w:color w:val="22229C"/>
        </w:rPr>
        <w:t>1987</w:t>
      </w:r>
      <w:r>
        <w:rPr>
          <w:rFonts w:ascii="Arial" w:hAnsi="Arial" w:cs="Arial"/>
          <w:b/>
          <w:b/>
          <w:bCs/>
          <w:color w:val="22229C"/>
          <w:rtl w:val="true"/>
        </w:rPr>
        <w:t>م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الحامد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محمد، نظرات في كتاب اشتراكية الإسلام، مطبعة العلم، دمشق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بن حجر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أحمد بن علي بن حجر العسقلاني، فتح الباري شرح صحيح البخاري، المطبعة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سلفية،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حسب الله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علي، أصول التشريع الإسلامي، طبعة كراتشي، إدارة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القرآن الكريم والعلوم الإسلامية، سنة </w:t>
      </w:r>
      <w:r>
        <w:rPr>
          <w:rFonts w:cs="Arial" w:ascii="Arial" w:hAnsi="Arial"/>
          <w:b/>
          <w:bCs/>
          <w:color w:val="22229C"/>
        </w:rPr>
        <w:t>1987</w:t>
      </w:r>
      <w:r>
        <w:rPr>
          <w:rFonts w:ascii="Arial" w:hAnsi="Arial" w:cs="Arial"/>
          <w:b/>
          <w:b/>
          <w:bCs/>
          <w:color w:val="22229C"/>
          <w:rtl w:val="true"/>
        </w:rPr>
        <w:t>م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ابن حزم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علي بن أحمد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بن سعيد بن حزم، المحلى، تحقيق أحمد شاكر، طبعة المنيرية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حمودة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محمد، المعاملات المالية في الإسلام، مؤسسة الوراق، عمان، </w:t>
      </w:r>
      <w:r>
        <w:rPr>
          <w:rFonts w:cs="Arial" w:ascii="Arial" w:hAnsi="Arial"/>
          <w:b/>
          <w:bCs/>
          <w:color w:val="22229C"/>
        </w:rPr>
        <w:t>1999</w:t>
      </w:r>
      <w:r>
        <w:rPr>
          <w:rFonts w:ascii="Arial" w:hAnsi="Arial" w:cs="Arial"/>
          <w:b/>
          <w:b/>
          <w:bCs/>
          <w:color w:val="22229C"/>
          <w:rtl w:val="true"/>
        </w:rPr>
        <w:t>م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حنبل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أحمد بن حنبل، المسند، طبعة البابي الحلبي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الخطيب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عبد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كريم، السياسة المالية في الإسلام وصلتها بالمعاملات المعاصرة، دار المعرفة،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بيروت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خلاف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عبد الوهاب، علم أصول الفقه، دار القلم، سنة </w:t>
      </w:r>
      <w:r>
        <w:rPr>
          <w:rFonts w:cs="Arial" w:ascii="Arial" w:hAnsi="Arial"/>
          <w:b/>
          <w:bCs/>
          <w:color w:val="22229C"/>
        </w:rPr>
        <w:t>1956</w:t>
      </w:r>
      <w:r>
        <w:rPr>
          <w:rFonts w:ascii="Arial" w:hAnsi="Arial" w:cs="Arial"/>
          <w:b/>
          <w:b/>
          <w:bCs/>
          <w:color w:val="22229C"/>
          <w:rtl w:val="true"/>
        </w:rPr>
        <w:t>م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الخولي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البهي، الثروة في ظل الإسلام، دار النصر للطباعة، </w:t>
      </w:r>
      <w:r>
        <w:rPr>
          <w:rFonts w:cs="Arial" w:ascii="Arial" w:hAnsi="Arial"/>
          <w:b/>
          <w:bCs/>
          <w:color w:val="22229C"/>
        </w:rPr>
        <w:t>1991</w:t>
      </w:r>
      <w:r>
        <w:rPr>
          <w:rFonts w:ascii="Arial" w:hAnsi="Arial" w:cs="Arial"/>
          <w:b/>
          <w:b/>
          <w:bCs/>
          <w:color w:val="22229C"/>
          <w:rtl w:val="true"/>
        </w:rPr>
        <w:t>م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أبو داود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سليمان بن الأشعث، سنن أبي داود، دار الحنان، سنة </w:t>
      </w:r>
      <w:r>
        <w:rPr>
          <w:rFonts w:cs="Arial" w:ascii="Arial" w:hAnsi="Arial"/>
          <w:b/>
          <w:bCs/>
          <w:color w:val="22229C"/>
        </w:rPr>
        <w:t>1988</w:t>
      </w:r>
      <w:r>
        <w:rPr>
          <w:rFonts w:ascii="Arial" w:hAnsi="Arial" w:cs="Arial"/>
          <w:b/>
          <w:b/>
          <w:bCs/>
          <w:color w:val="22229C"/>
          <w:rtl w:val="true"/>
        </w:rPr>
        <w:t>م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دردير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الشرح الصغير، دار المعارف، مصر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دسوقي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محمد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عرفة، حاشية الدسوقي على الشرح الكبير، طبعة البابي الحلبي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ابن أبي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دنيا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بكر، إصلاح المال، تحقيق مصطفى القضاه، دار الوفاء، المنصورة، </w:t>
      </w:r>
      <w:r>
        <w:rPr>
          <w:rFonts w:cs="Arial" w:ascii="Arial" w:hAnsi="Arial"/>
          <w:b/>
          <w:bCs/>
          <w:color w:val="22229C"/>
        </w:rPr>
        <w:t>1990</w:t>
      </w:r>
      <w:r>
        <w:rPr>
          <w:rFonts w:ascii="Arial" w:hAnsi="Arial" w:cs="Arial"/>
          <w:b/>
          <w:b/>
          <w:bCs/>
          <w:color w:val="22229C"/>
          <w:rtl w:val="true"/>
        </w:rPr>
        <w:t>م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الذهبي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محمد بن أحمد عثمان، الكبائر، مطبعة البيان، بيروت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الرازي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فخر الدين محمد بن عمر الرازي، التفسير الكبير ومفاتيح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الغيب، دار الفكر، سنة </w:t>
      </w:r>
      <w:r>
        <w:rPr>
          <w:rFonts w:cs="Arial" w:ascii="Arial" w:hAnsi="Arial"/>
          <w:b/>
          <w:bCs/>
          <w:color w:val="22229C"/>
        </w:rPr>
        <w:t>1985</w:t>
      </w:r>
      <w:r>
        <w:rPr>
          <w:rFonts w:ascii="Arial" w:hAnsi="Arial" w:cs="Arial"/>
          <w:b/>
          <w:b/>
          <w:bCs/>
          <w:color w:val="22229C"/>
          <w:rtl w:val="true"/>
        </w:rPr>
        <w:t>م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ابن رشد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أحمد بن محمد بن رشد، بداية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مجتهد ونهاية المقتصد، دار الفكر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الزرقا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مصطفى، المدخل الفقهي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عام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زغلول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أمين عبد المعبود، المال واستثماره في ميزان الشريعة،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مطبعة الأمانة، القاهرة، </w:t>
      </w:r>
      <w:r>
        <w:rPr>
          <w:rFonts w:cs="Arial" w:ascii="Arial" w:hAnsi="Arial"/>
          <w:b/>
          <w:bCs/>
          <w:color w:val="22229C"/>
        </w:rPr>
        <w:t>1986</w:t>
      </w:r>
      <w:r>
        <w:rPr>
          <w:rFonts w:ascii="Arial" w:hAnsi="Arial" w:cs="Arial"/>
          <w:b/>
          <w:b/>
          <w:bCs/>
          <w:color w:val="22229C"/>
          <w:rtl w:val="true"/>
        </w:rPr>
        <w:t>م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الزمخشري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جار الله محمود بن عمر،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كشاف عن حقائق التنزيل وعيون الأقاويل في وجوه التأويل، دار الكتاب العربي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السرخسي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محمد بن أحمد بن أبي سهل، المبسوط، مطبعة السعادة، مصر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ابن سلام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أبو القاسم عبيد، كتاب الأموال، مكتبة الكليات الأزهرية،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سنة </w:t>
      </w:r>
      <w:r>
        <w:rPr>
          <w:rFonts w:cs="Arial" w:ascii="Arial" w:hAnsi="Arial"/>
          <w:b/>
          <w:bCs/>
          <w:color w:val="22229C"/>
        </w:rPr>
        <w:t>1968</w:t>
      </w:r>
      <w:r>
        <w:rPr>
          <w:rFonts w:ascii="Arial" w:hAnsi="Arial" w:cs="Arial"/>
          <w:b/>
          <w:b/>
          <w:bCs/>
          <w:color w:val="22229C"/>
          <w:rtl w:val="true"/>
        </w:rPr>
        <w:t>م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السلمي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عز الدين بن عبد السلام، قواعد الأحكام في مصالح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أنام، مطبعة دار الشرق للطباعة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السيوطي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جلال الدين عبد الرحمن ب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أبي بكر، الأشباه والنظائر، دار الكتب العلمية، سنة </w:t>
      </w:r>
      <w:r>
        <w:rPr>
          <w:rFonts w:cs="Arial" w:ascii="Arial" w:hAnsi="Arial"/>
          <w:b/>
          <w:bCs/>
          <w:color w:val="22229C"/>
        </w:rPr>
        <w:t>1990</w:t>
      </w:r>
      <w:r>
        <w:rPr>
          <w:rFonts w:ascii="Arial" w:hAnsi="Arial" w:cs="Arial"/>
          <w:b/>
          <w:b/>
          <w:bCs/>
          <w:color w:val="22229C"/>
          <w:rtl w:val="true"/>
        </w:rPr>
        <w:t>م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السيوطي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جلال الدين عبد الرحمن بن أبي بكر، الفتح الكبير في قسم الزيادات إلى الجامع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كبير، ترتيب يوسف النبهاني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شحادة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شوقي إسماعيل، التطبيق المعاصر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للزكاة، دار الشروق، جدة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الشربيني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محمد الشربيني الخطيب، الإقناع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في حل ألفاظ بن شجاع، مطبعة مصطفى البابي الحلبي، مصر، سنة </w:t>
      </w:r>
      <w:r>
        <w:rPr>
          <w:rFonts w:cs="Arial" w:ascii="Arial" w:hAnsi="Arial"/>
          <w:b/>
          <w:bCs/>
          <w:color w:val="22229C"/>
        </w:rPr>
        <w:t>1990</w:t>
      </w:r>
      <w:r>
        <w:rPr>
          <w:rFonts w:ascii="Arial" w:hAnsi="Arial" w:cs="Arial"/>
          <w:b/>
          <w:b/>
          <w:bCs/>
          <w:color w:val="22229C"/>
          <w:rtl w:val="true"/>
        </w:rPr>
        <w:t>م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شلتوت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محمود، الفتاوى الكبرى، مطبعة الأزهر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شيخ زاده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عبد الرحم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بن محمد بن سليمان، مجمع الأنهر شرح ملتقى الأبحر، المطبعة العثمانية </w:t>
      </w:r>
      <w:r>
        <w:rPr>
          <w:rFonts w:cs="Arial" w:ascii="Arial" w:hAnsi="Arial"/>
          <w:b/>
          <w:bCs/>
          <w:color w:val="22229C"/>
        </w:rPr>
        <w:t>1327</w:t>
      </w:r>
      <w:r>
        <w:rPr>
          <w:rFonts w:ascii="Arial" w:hAnsi="Arial" w:cs="Arial"/>
          <w:b/>
          <w:b/>
          <w:bCs/>
          <w:color w:val="22229C"/>
          <w:rtl w:val="true"/>
        </w:rPr>
        <w:t>هـ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صادق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عبد الكريم، النظم الضريبة، مؤسسة شباب ألجامعة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الصالح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صبحي، النظم الإسلامية نشأتها وتطويرها، دار العلم للملايين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صدقي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عاطف، مبادئ المالية العامة، دار النهضة العربية، ألقاهرة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الطبري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محمد بن جرير الطبري، جامع البيان عن تأويل أي القران، دار المعارف، طبعة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بابي الحلبي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ابن عابدين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محمد أمين، رد المحتار علي الدر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مختار</w:t>
      </w:r>
      <w:r>
        <w:rPr>
          <w:rFonts w:cs="Arial" w:ascii="Arial" w:hAnsi="Arial"/>
          <w:b/>
          <w:bCs/>
          <w:color w:val="22229C"/>
          <w:rtl w:val="true"/>
        </w:rPr>
        <w:t>(</w:t>
      </w:r>
      <w:r>
        <w:rPr>
          <w:rFonts w:ascii="Arial" w:hAnsi="Arial" w:cs="Arial"/>
          <w:b/>
          <w:b/>
          <w:bCs/>
          <w:color w:val="22229C"/>
          <w:rtl w:val="true"/>
        </w:rPr>
        <w:t>الحاشية</w:t>
      </w:r>
      <w:r>
        <w:rPr>
          <w:rFonts w:cs="Arial" w:ascii="Arial" w:hAnsi="Arial"/>
          <w:b/>
          <w:bCs/>
          <w:color w:val="22229C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طبعة دار الفكر، سنة </w:t>
      </w:r>
      <w:r>
        <w:rPr>
          <w:rFonts w:cs="Arial" w:ascii="Arial" w:hAnsi="Arial"/>
          <w:b/>
          <w:bCs/>
          <w:color w:val="22229C"/>
        </w:rPr>
        <w:t>1992</w:t>
      </w:r>
      <w:r>
        <w:rPr>
          <w:rFonts w:ascii="Arial" w:hAnsi="Arial" w:cs="Arial"/>
          <w:b/>
          <w:b/>
          <w:bCs/>
          <w:color w:val="22229C"/>
          <w:rtl w:val="true"/>
        </w:rPr>
        <w:t>م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ألعبادي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عبد السلام،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ملكية في الشرعية أللإسلامية، مكتبة الأقصى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ابن العرب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محمد عبد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له، أحكام القران، طبعة ألبابي الحلبي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عطية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عبد الحليم صقر،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الازدواج الضريبي في التشريع الإسلامي والتشريع المعاصر،سنة </w:t>
      </w:r>
      <w:r>
        <w:rPr>
          <w:rFonts w:cs="Arial" w:ascii="Arial" w:hAnsi="Arial"/>
          <w:b/>
          <w:bCs/>
          <w:color w:val="22229C"/>
        </w:rPr>
        <w:t>1989</w:t>
      </w:r>
      <w:r>
        <w:rPr>
          <w:rFonts w:ascii="Arial" w:hAnsi="Arial" w:cs="Arial"/>
          <w:b/>
          <w:b/>
          <w:bCs/>
          <w:color w:val="22229C"/>
          <w:rtl w:val="true"/>
        </w:rPr>
        <w:t>م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عطية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محمد كمال، نظرية الحاسبة المالية في الفكر أللإسلامي، الناشر بنك فيصل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إسلامي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عليش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محمد، تسهيل منح الجليل بهامش شرح منح الجليل علي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مختصر خليل، طبعة دار الباز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غادي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ياسين، الأموال والأملاك العامة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وحكم الاعتداء عليها، مؤسسة رام </w:t>
      </w:r>
      <w:r>
        <w:rPr>
          <w:rFonts w:cs="Arial" w:ascii="Arial" w:hAnsi="Arial"/>
          <w:b/>
          <w:bCs/>
          <w:color w:val="22229C"/>
        </w:rPr>
        <w:t>1994</w:t>
      </w:r>
      <w:r>
        <w:rPr>
          <w:rFonts w:ascii="Arial" w:hAnsi="Arial" w:cs="Arial"/>
          <w:b/>
          <w:b/>
          <w:bCs/>
          <w:color w:val="22229C"/>
          <w:rtl w:val="true"/>
        </w:rPr>
        <w:t>م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الغزالي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محمد بن محمد ب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محمد، المستصفي من علم الأصول، القاهرة، المطبعة، سنة </w:t>
      </w:r>
      <w:r>
        <w:rPr>
          <w:rFonts w:cs="Arial" w:ascii="Arial" w:hAnsi="Arial"/>
          <w:b/>
          <w:bCs/>
          <w:color w:val="22229C"/>
        </w:rPr>
        <w:t>1344</w:t>
      </w:r>
      <w:r>
        <w:rPr>
          <w:rFonts w:ascii="Arial" w:hAnsi="Arial" w:cs="Arial"/>
          <w:b/>
          <w:b/>
          <w:bCs/>
          <w:color w:val="22229C"/>
          <w:rtl w:val="true"/>
        </w:rPr>
        <w:t>هـ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cs="Arial" w:ascii="Arial" w:hAnsi="Arial"/>
          <w:b/>
          <w:bCs/>
          <w:color w:val="22229C"/>
          <w:rtl w:val="true"/>
        </w:rPr>
        <w:br/>
        <w:br/>
        <w:br/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الفيروز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أبادي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القاموس المحيط، مؤسسة الرسالة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ألقاسمي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محمد جمال الدي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ألقاسمي، تفسير ألقاسمي المسي محاسن التأويل دار الفكر بيروت سنة </w:t>
      </w:r>
      <w:r>
        <w:rPr>
          <w:rFonts w:cs="Arial" w:ascii="Arial" w:hAnsi="Arial"/>
          <w:b/>
          <w:bCs/>
          <w:color w:val="22229C"/>
        </w:rPr>
        <w:t>1398</w:t>
      </w:r>
      <w:r>
        <w:rPr>
          <w:rFonts w:cs="Arial" w:ascii="Arial" w:hAnsi="Arial"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هجري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ابن قدامة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عبد الله بن حمد بن محمد بن قدامة ألمقدسي، المغني، مطابع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سجل العرب، نشر مكتبة القاهرة، مطبعة إدارة المنار، سنة </w:t>
      </w:r>
      <w:r>
        <w:rPr>
          <w:rFonts w:cs="Arial" w:ascii="Arial" w:hAnsi="Arial"/>
          <w:b/>
          <w:bCs/>
          <w:color w:val="22229C"/>
        </w:rPr>
        <w:t>1967</w:t>
      </w:r>
      <w:r>
        <w:rPr>
          <w:rFonts w:ascii="Arial" w:hAnsi="Arial" w:cs="Arial"/>
          <w:b/>
          <w:b/>
          <w:bCs/>
          <w:color w:val="22229C"/>
          <w:rtl w:val="true"/>
        </w:rPr>
        <w:t>م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القرشي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باقر شريف، النظام السياسي في الإسلام، دار المعارف، بيروت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القرضاوي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يوسف، فقه الزكاة، مؤسسة الرسالة،سنة </w:t>
      </w:r>
      <w:r>
        <w:rPr>
          <w:rFonts w:cs="Arial" w:ascii="Arial" w:hAnsi="Arial"/>
          <w:b/>
          <w:bCs/>
          <w:color w:val="22229C"/>
        </w:rPr>
        <w:t>1985</w:t>
      </w:r>
      <w:r>
        <w:rPr>
          <w:rFonts w:ascii="Arial" w:hAnsi="Arial" w:cs="Arial"/>
          <w:b/>
          <w:b/>
          <w:bCs/>
          <w:color w:val="22229C"/>
          <w:rtl w:val="true"/>
        </w:rPr>
        <w:t>م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القرطبي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أبو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عبد الله بن محمد بن أحمد الأنصاري القرطبي، الجامع لأحكام القران، دار الكتاب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العربي، القاهرة سنة </w:t>
      </w:r>
      <w:r>
        <w:rPr>
          <w:rFonts w:cs="Arial" w:ascii="Arial" w:hAnsi="Arial"/>
          <w:b/>
          <w:bCs/>
          <w:color w:val="22229C"/>
        </w:rPr>
        <w:t>1967</w:t>
      </w:r>
      <w:r>
        <w:rPr>
          <w:rFonts w:ascii="Arial" w:hAnsi="Arial" w:cs="Arial"/>
          <w:b/>
          <w:b/>
          <w:bCs/>
          <w:color w:val="22229C"/>
          <w:rtl w:val="true"/>
        </w:rPr>
        <w:t>م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قطب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إبراهيم محمد، النظم المالية في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إسلام، الهيئة المصرية للكتاب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قطب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سيد، في ظلال القران، دار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إحياء التراث، سنة </w:t>
      </w:r>
      <w:r>
        <w:rPr>
          <w:rFonts w:cs="Arial" w:ascii="Arial" w:hAnsi="Arial"/>
          <w:b/>
          <w:bCs/>
          <w:color w:val="22229C"/>
        </w:rPr>
        <w:t>1967</w:t>
      </w:r>
      <w:r>
        <w:rPr>
          <w:rFonts w:ascii="Arial" w:hAnsi="Arial" w:cs="Arial"/>
          <w:b/>
          <w:b/>
          <w:bCs/>
          <w:color w:val="22229C"/>
          <w:rtl w:val="true"/>
        </w:rPr>
        <w:t>م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قلعه جي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محمد رواس، موسوعة فقه عمر ب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خطاب، مكتبة الفلاح، الكويت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ابن كثير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إسماعيل بن كثير، تفسير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قران العظيم، طبعة ألبابي الحلبي، القاهرة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كفراوي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عوف محمد،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سياسة الإنفاق العام في الإسلام، شباب الجامعة، الإسكندرية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المارودي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علي بن محمد بن حبيب، الأحكام السلطانية والولايات الدينية، دار الكتب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علمية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مبارك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محمد المبارك، نظام الإسلام الاقتصادي مبادئ وقواعد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عامة ، دار الفكر، طبعة </w:t>
      </w:r>
      <w:r>
        <w:rPr>
          <w:rFonts w:cs="Arial" w:ascii="Arial" w:hAnsi="Arial"/>
          <w:b/>
          <w:bCs/>
          <w:color w:val="22229C"/>
        </w:rPr>
        <w:t>3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مجمع اللغة العربية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المعجم الوجيز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المراغي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أحمد مصطفي المراغي، تفسير المراغي، دار إحياء التراث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عربي بيروت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المصري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عبد السميع، مقومات الاقتصاد الإسلامي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المعجم الوسيط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دار الدعوة، استنبول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المناوي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فيض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قدير شرح الجامع الصغير، المكتبة التجارية، دار المعرفة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ألمنذري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عبد العظيم بن عبد القوي، الترغيب والترهيب في الحديث، مصطفي البابي الحلبي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ابن منظور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محمد بن مكرم، لسان العرب، دار صابر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منفيخي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محمد فريزي، النظام الاقتصادي ألقراني، دار قتيبة، دمشق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المودودي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أبو الأعلى، نظرة الإسلام وهدية في السياسة والقانون، دار الفكر، دمشق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ابن نجيم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زين العابدين بن إبراهيم بن محمد، البحر الرائق شرح كنز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دقائق، دار المعرفة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النووي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محي الدين يحي بن شرف، شرح صحيح مسلم،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دار الكتب العلمية، بيروت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الهيثمى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نور الدين علي بن أبي بكر، مجمع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الزوائد منبع الفوائد، مكتبة القدس القاهرة</w:t>
      </w:r>
      <w:r>
        <w:rPr>
          <w:rFonts w:cs="Arial" w:ascii="Arial" w:hAnsi="Arial"/>
          <w:b/>
          <w:bCs/>
          <w:color w:val="22229C"/>
          <w:rtl w:val="true"/>
        </w:rPr>
        <w:t xml:space="preserve">. </w:t>
        <w:br/>
        <w:br/>
        <w:br/>
        <w:t xml:space="preserve">- </w:t>
      </w:r>
      <w:r>
        <w:rPr>
          <w:rFonts w:ascii="Arial" w:hAnsi="Arial" w:cs="Arial"/>
          <w:b/>
          <w:b/>
          <w:bCs/>
          <w:color w:val="22229C"/>
          <w:rtl w:val="true"/>
        </w:rPr>
        <w:t>أبو يوسف</w:t>
      </w:r>
      <w:r>
        <w:rPr>
          <w:rFonts w:cs="Arial" w:ascii="Arial" w:hAnsi="Arial"/>
          <w:b/>
          <w:bCs/>
          <w:color w:val="22229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9C"/>
          <w:rtl w:val="true"/>
        </w:rPr>
        <w:t>يعقوب بن</w:t>
      </w:r>
      <w:r>
        <w:rPr>
          <w:rFonts w:ascii="Arial" w:hAnsi="Arial" w:cs="Arial"/>
          <w:b/>
          <w:b/>
          <w:bCs/>
          <w:color w:val="22229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9C"/>
          <w:rtl w:val="true"/>
        </w:rPr>
        <w:t>إبراهيم، الخراج، المطبعة السلفية</w:t>
      </w:r>
      <w:r>
        <w:rPr>
          <w:rFonts w:cs="Arial" w:ascii="Arial" w:hAnsi="Arial"/>
          <w:b/>
          <w:bCs/>
          <w:color w:val="22229C"/>
          <w:rtl w:val="true"/>
        </w:rPr>
        <w:t>.</w:t>
      </w:r>
    </w:p>
    <w:p>
      <w:pPr>
        <w:pStyle w:val="Normal"/>
        <w:shd w:fill="FFFFFF" w:val="clear"/>
        <w:jc w:val="left"/>
        <w:rPr>
          <w:rFonts w:ascii="Arial" w:hAnsi="Arial" w:cs="Arial"/>
          <w:b/>
          <w:b/>
          <w:bCs/>
          <w:vanish/>
          <w:color w:val="003300"/>
        </w:rPr>
      </w:pPr>
      <w:r>
        <w:rPr>
          <w:rFonts w:cs="Arial" w:ascii="Arial" w:hAnsi="Arial"/>
          <w:b/>
          <w:bCs/>
          <w:vanish/>
          <w:color w:val="003300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vanish/>
          <w:color w:val="003300"/>
        </w:rPr>
      </w:pPr>
      <w:r>
        <w:rPr>
          <w:vanish/>
          <w:color w:val="00330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Arial" w:hAnsi="Arial" w:cs="Arial" w:hint="default"/>
        <w:b/>
        <w:color w:val="22229C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  <w:color w:val="22229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vb.arabsgate.com/newreply.php?do=newreply&amp;p=3395763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vb.arabsgate.com/newreply.php?do=newreply&amp;p=339576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7:52:00Z</dcterms:created>
  <dc:creator>Mr. Mahmoud Farouk Abd El-Aziz</dc:creator>
  <dc:description/>
  <cp:keywords/>
  <dc:language>en-US</dc:language>
  <cp:lastModifiedBy>Mr. Mahmoud Farouk Abd El-Aziz</cp:lastModifiedBy>
  <dcterms:modified xsi:type="dcterms:W3CDTF">2007-01-08T17:57:00Z</dcterms:modified>
  <cp:revision>1</cp:revision>
  <dc:subject/>
  <dc:title>بحث هام </dc:title>
</cp:coreProperties>
</file>